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0" w:hanging="0"/>
        <w:rPr>
          <w:sz w:val="16"/>
          <w:szCs w:val="16"/>
        </w:rPr>
      </w:pPr>
      <w:r>
        <w:rPr>
          <w:sz w:val="16"/>
          <w:szCs w:val="16"/>
        </w:rPr>
        <w:t>Załącznik nr 1</w:t>
      </w:r>
    </w:p>
    <w:p>
      <w:pPr>
        <w:pStyle w:val="TextBody"/>
        <w:ind w:left="7080" w:hanging="0"/>
        <w:rPr>
          <w:sz w:val="16"/>
          <w:szCs w:val="16"/>
        </w:rPr>
      </w:pPr>
      <w:r>
        <w:rPr>
          <w:sz w:val="16"/>
          <w:szCs w:val="16"/>
        </w:rPr>
        <w:t>do Zarządzenia nr 13/2025</w:t>
      </w:r>
    </w:p>
    <w:p>
      <w:pPr>
        <w:pStyle w:val="TextBody"/>
        <w:ind w:left="7080" w:hanging="0"/>
        <w:rPr>
          <w:sz w:val="16"/>
          <w:szCs w:val="16"/>
        </w:rPr>
      </w:pPr>
      <w:r>
        <w:rPr>
          <w:sz w:val="16"/>
          <w:szCs w:val="16"/>
        </w:rPr>
        <w:t>Wójta Gminy Grabowiec</w:t>
      </w:r>
    </w:p>
    <w:p>
      <w:pPr>
        <w:pStyle w:val="TextBody"/>
        <w:ind w:left="7080" w:hanging="0"/>
        <w:rPr/>
      </w:pPr>
      <w:r>
        <w:rPr>
          <w:sz w:val="16"/>
          <w:szCs w:val="16"/>
        </w:rPr>
        <w:t xml:space="preserve">z dnia 20 marca 2025 roku </w:t>
      </w:r>
    </w:p>
    <w:p>
      <w:pPr>
        <w:pStyle w:val="TextBody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Sprawozdanie</w:t>
      </w:r>
    </w:p>
    <w:p>
      <w:pPr>
        <w:pStyle w:val="TextBody"/>
        <w:jc w:val="center"/>
        <w:rPr/>
      </w:pPr>
      <w:r>
        <w:rPr>
          <w:b/>
          <w:szCs w:val="24"/>
        </w:rPr>
        <w:t>z wykonania budżetu Gminy Grabowiec za 2024 rok</w:t>
      </w:r>
    </w:p>
    <w:p>
      <w:pPr>
        <w:pStyle w:val="TextBody"/>
        <w:jc w:val="both"/>
        <w:rPr/>
      </w:pPr>
      <w:r>
        <w:rPr/>
        <w:t>Budżet Gminy na 2024 rok został uchwalony w dniu 28 grudnia 2023 roku przez Radę Gminy Grabowiec uchwałą nr LXI/337/202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DOCHODY</w:t>
      </w:r>
    </w:p>
    <w:p>
      <w:pPr>
        <w:pStyle w:val="TextBody"/>
        <w:jc w:val="both"/>
        <w:rPr/>
      </w:pPr>
      <w:r>
        <w:rPr/>
        <w:t xml:space="preserve">Pierwotnie planowano dochody w kwocie 29 527 992,24 zł z tego: dochody bieżące </w:t>
        <w:br/>
        <w:t xml:space="preserve">16 410 186,00 zł i dochody majątkowe 13 117 806,24 zł. W wyniku dokonywanych zmian dochody zmalały o kwotę 848 267,05 zł tj. do kwoty 28 679 725,19 zł. w tym: dochody bieżące 20 394 873,49 zł i dochody majątkowe 8 284 851,70 zł. w tym: ze sprzedaży majątku </w:t>
        <w:br/>
        <w:t>82 000,00 zł.</w:t>
      </w:r>
    </w:p>
    <w:p>
      <w:pPr>
        <w:pStyle w:val="TextBody"/>
        <w:jc w:val="both"/>
        <w:rPr/>
      </w:pPr>
      <w:r>
        <w:rPr/>
        <w:t xml:space="preserve">W 2024 roku dochody wykonano w kwocie 29 455 107,99 zł, co stanowi 102,70 % planu  są to dochody bieżące w kwocie 21 353 183,62 zł i dochody majątkowe 8 101 924,37 zł. </w:t>
      </w:r>
    </w:p>
    <w:p>
      <w:pPr>
        <w:pStyle w:val="TextBody"/>
        <w:jc w:val="both"/>
        <w:rPr/>
      </w:pPr>
      <w:r>
        <w:rPr/>
        <w:t>Rok 2024  zakończono niedoborem budżetowym w kwocie 208 662,13 z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Wykonanie dochodów</w:t>
      </w:r>
      <w:r>
        <w:rPr/>
        <w:t xml:space="preserve"> z poszczególnych źródeł przedstawia się następująco:</w:t>
      </w:r>
    </w:p>
    <w:p>
      <w:pPr>
        <w:pStyle w:val="TextBody"/>
        <w:jc w:val="both"/>
        <w:rPr/>
      </w:pPr>
      <w:r>
        <w:rPr/>
        <w:t>Zadania własne  plan 24 837 669,12 zł wykonanie 25 617 407,99 zł  -  103,14 %,</w:t>
      </w:r>
    </w:p>
    <w:p>
      <w:pPr>
        <w:pStyle w:val="TextBody"/>
        <w:jc w:val="both"/>
        <w:rPr/>
      </w:pPr>
      <w:r>
        <w:rPr/>
        <w:t>Zadania zlecone plan   3 842 056,07 zł wykonanie   3 837 700,00 zł  -    99,89 %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olnictwo i łowiectwo</w:t>
      </w:r>
    </w:p>
    <w:p>
      <w:pPr>
        <w:pStyle w:val="TextBody"/>
        <w:ind w:firstLine="708"/>
        <w:jc w:val="both"/>
        <w:rPr/>
      </w:pPr>
      <w:r>
        <w:rPr/>
        <w:t>Dochody planowane w wysokości 6 294 540,60 zł zrealizowano w kwocie 6 257 076,84 zł, tj. 99,41 %. w tym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środki z Rządowego Funduszu Polski Ład: Program Inwestycji Strategicznych </w:t>
        <w:br/>
        <w:t>w kwocie 4 750 000,00 zł z przeznaczeniem na budowę gminnej oczyszczalni ścieków w miejscowości Grabowiec etap I (dochody majątkowe)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09" w:leader="none"/>
        </w:tabs>
        <w:jc w:val="both"/>
        <w:rPr/>
      </w:pPr>
      <w:r>
        <w:rPr/>
        <w:t>dochody z dzierżaw za tereny łowieckie 5 156,24 zł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09" w:leader="none"/>
        </w:tabs>
        <w:jc w:val="both"/>
        <w:rPr/>
      </w:pPr>
      <w:r>
        <w:rPr/>
        <w:t>dochody ze sprzedaży gruntów 40 380,00 zł (dochody majątkowe)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dotacja celowa na zwrot podatku akcyzowego dla producentów rolnych w kwocie </w:t>
        <w:br/>
        <w:t>1 461 540,60 zł (zadania zlecone).</w:t>
      </w:r>
    </w:p>
    <w:p>
      <w:pPr>
        <w:pStyle w:val="TextBody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Wytwarzanie i zaopatrywanie w energię elektryczną, gaz i wodę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Z tego tytułu zaplanowano dochody w kwocie 510 800,00 zł zrealizowano 495 421,42 zł tj. 96,99 % w tym: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709" w:leader="none"/>
        </w:tabs>
        <w:jc w:val="both"/>
        <w:rPr/>
      </w:pPr>
      <w:r>
        <w:rPr/>
        <w:t>wpływy za dostarczanie energii cieplnej 340 923,13 zł, odsetki wpłacone 6,03 zł,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709" w:leader="none"/>
        </w:tabs>
        <w:jc w:val="both"/>
        <w:rPr/>
      </w:pPr>
      <w:r>
        <w:rPr/>
        <w:t>wpływy za dostarczanie wody 153 978,07 zł, odsetki wpłacone 514,19 zł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W tym dziale do zapłaty pozostają zaległości w kwocie 11 692,76 zł. Z tego tytułu wystąpiła nadpłata 397,65 zł. Statystycznie naliczone odsetki na dzień 31 grudnia wynoszą 1 187,42 zł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ransport i łączność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Cs/>
          <w:color w:val="FF0000"/>
        </w:rPr>
        <w:tab/>
      </w:r>
      <w:r>
        <w:rPr>
          <w:bCs/>
        </w:rPr>
        <w:t>Otrzymano zaplanowaną kwotę dochodu w wysokości 1 910 615,37 zł,</w:t>
      </w:r>
      <w:r>
        <w:rPr>
          <w:bCs/>
          <w:color w:val="FF0000"/>
        </w:rPr>
        <w:t xml:space="preserve"> </w:t>
      </w:r>
      <w:r>
        <w:rPr>
          <w:bCs/>
        </w:rPr>
        <w:t>w tym: dochody bieżące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>- z dotacji celowej w kwocie 10 824,00</w:t>
      </w:r>
      <w:r>
        <w:rPr>
          <w:bCs/>
          <w:color w:val="FF0000"/>
        </w:rPr>
        <w:t xml:space="preserve"> </w:t>
      </w:r>
      <w:r>
        <w:rPr>
          <w:bCs/>
        </w:rPr>
        <w:t>zł (zadania zlecone) na organizację bezpłatnych przewozów do i z lokali wyborczych wyborów samorządowych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>-  z opłat za zajęcie pasa drogowego 6 350,49 zł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>dochody majątkowe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>-  środki z Rządowego Funduszu Rozwoju Dróg z przeznaczeniem na przebudowę drogi gminnej w miejscowości Szystowice w kwocie 300 775,48 zł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>-  środki z Nadleśnictwa Strzelce na przebudowę drogi gminnej nr 110277L w miejscowości Ornatowice Kolonia w kwocie 27 000,00 zł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>-   środki z budżetu Województwa Lubelskiego na modernizację (przebudowę) drogi dojazdowej do gruntów rolnych w miejscowości Szystowicach 130 892,02 zł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>-  środki na przebudowę drogi gminnej nr 110273 L w miejscowości Czechówka 1 053 483,06 zł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 xml:space="preserve">- środki Rządowego Funduszu Polski Ład z przeznaczeniem na budowę dróg gminnych   381 290,32 zł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Gospodarka mieszkaniowa</w:t>
      </w:r>
    </w:p>
    <w:p>
      <w:pPr>
        <w:pStyle w:val="TextBody"/>
        <w:ind w:firstLine="708"/>
        <w:jc w:val="both"/>
        <w:rPr/>
      </w:pPr>
      <w:r>
        <w:rPr/>
        <w:t xml:space="preserve">Dochody w gospodarce mieszkaniowej planowane w wysokości 292 690,00 zł wykonano </w:t>
        <w:br/>
        <w:t>w kwocie 254 805,14 zł co stanowi 87,06 %.</w:t>
      </w:r>
    </w:p>
    <w:p>
      <w:pPr>
        <w:pStyle w:val="TextBody"/>
        <w:jc w:val="both"/>
        <w:rPr/>
      </w:pPr>
      <w:r>
        <w:rPr/>
        <w:tab/>
        <w:t>Na wykonanie dochodów złożyły się następujące wpływy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za użytkowanie wieczyste nieruchomości kwota 3 099,72 zł to wpłaty: PBS Zamość o/Grabowiec, Spółka Jawna Agromasz  i osoby fizyczne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za dzierżawione grunty i lokale komunalne przez osoby prawne i fizyczne  </w:t>
        <w:br/>
        <w:t xml:space="preserve">232 861,20 zł,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ze sprzedaży gruntu będącego w użytkowaniu wieczystym 1 008,00 zł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odsetki od nieterminowych wpłat w kwocie 3 697,24 zł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wpływy z tytułu rozliczenia kosztów za usługi asenizacyjne z mieszkań komunalnych 14 138,98 zł, </w:t>
      </w:r>
    </w:p>
    <w:p>
      <w:pPr>
        <w:pStyle w:val="TextBody"/>
        <w:tabs>
          <w:tab w:val="clear" w:pos="708"/>
          <w:tab w:val="left" w:pos="709" w:leader="none"/>
        </w:tabs>
        <w:ind w:left="491" w:hanging="0"/>
        <w:jc w:val="both"/>
        <w:rPr/>
      </w:pPr>
      <w:r>
        <w:rPr/>
        <w:t xml:space="preserve">Należności za dzierżawy, użytkowanie wieczyste i usługi asenizacyjne to kwota 89 949,38 zł, (w tym: zaległości 89 286,38 zł) naliczone odsetki od zaległości 5 583,32 zł. Nadpłaty to kwota 937,43 zł. </w:t>
      </w:r>
    </w:p>
    <w:p>
      <w:pPr>
        <w:pStyle w:val="TextBody"/>
        <w:tabs>
          <w:tab w:val="clear" w:pos="708"/>
          <w:tab w:val="left" w:pos="709" w:leader="none"/>
        </w:tabs>
        <w:ind w:left="851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formatyka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W tym dziale otrzymano dotację celową z Europejskiego Funduszu Rozwoju Regionalnego na zadanie pn. Cyberbezpieczna Gmina Grabowiec w kwocie 90 000,00 zł i dotację celową  </w:t>
        <w:br/>
        <w:t>z Funduszy Europejskich na Rozwój Cyfrowy 2021-2027 na zadanie pn. Rozwój elektronicznych usług publicznych i systemów informacji przestrzennej w gminach subregionu chełmsko-zamojskiego w kwocie 261 375,00 zł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ministracja publiczna</w:t>
      </w:r>
    </w:p>
    <w:p>
      <w:pPr>
        <w:pStyle w:val="TextBody"/>
        <w:jc w:val="both"/>
        <w:rPr/>
      </w:pPr>
      <w:r>
        <w:rPr/>
        <w:tab/>
        <w:t xml:space="preserve">Dochody w tym dziale planowane w wysokości 136 374,36 zł zostały wykonane </w:t>
        <w:br/>
        <w:t>w kwocie 136 553,18 zł.</w:t>
      </w:r>
    </w:p>
    <w:p>
      <w:pPr>
        <w:pStyle w:val="TextBody"/>
        <w:jc w:val="both"/>
        <w:rPr/>
      </w:pPr>
      <w:r>
        <w:rPr/>
        <w:tab/>
        <w:t>Na wykonanie dochodów w administracji złożyły się następujące wpływy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otrzymana dotacja celowa z budżetu państwa na realizację zadań bieżących zleconych  gminom w kwocie 119 976,77 zł z przeznaczeniem na utrzymanie administracji publicznej (zadania zlecone)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ze sprzedaży zużytego wyposażenia 81,30 zł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z usług wykonywanych koparką 10 090,02 zł,(do zapłaty pozostaje należność 664,20 zł)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odsetki od nieterminowych wpłat za wykonane usługi 6,05 zł,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z tytułu ustalenia służebności przesyłu 6 315,45 zł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jc w:val="both"/>
        <w:rPr/>
      </w:pPr>
      <w:r>
        <w:rPr/>
        <w:t>środki z Funduszu Pomocy z przeznaczeniem na nadanie numeru PESEL obywatelom Ukrainy w związku z konfliktem zbrojnym 83,59 zł,</w:t>
      </w:r>
    </w:p>
    <w:p>
      <w:pPr>
        <w:pStyle w:val="TextBody"/>
        <w:tabs>
          <w:tab w:val="clear" w:pos="708"/>
          <w:tab w:val="left" w:pos="709" w:leader="none"/>
        </w:tabs>
        <w:ind w:left="1287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rzędy naczelnych organów władzy państwowej, kontroli i ochrony prawa oraz sądownictwa</w:t>
      </w:r>
    </w:p>
    <w:p>
      <w:pPr>
        <w:pStyle w:val="TextBody"/>
        <w:jc w:val="both"/>
        <w:rPr/>
      </w:pPr>
      <w:r>
        <w:rPr/>
        <w:tab/>
        <w:t>Planowane dochody w tym dziale w kwocie 156 120,00 zł (zadania zlecone) zostały wykonane w kwocie 155 977,99 zł tj. 99,91 % są</w:t>
      </w:r>
      <w:r>
        <w:rPr>
          <w:color w:val="FF0000"/>
        </w:rPr>
        <w:t xml:space="preserve"> </w:t>
      </w:r>
      <w:r>
        <w:rPr/>
        <w:t>to dotacje celowe z budżetu państwa na finansowane zadań bieżących zleconych gminom z przeznaczeniem na:</w:t>
      </w:r>
    </w:p>
    <w:p>
      <w:pPr>
        <w:pStyle w:val="TextBody"/>
        <w:jc w:val="both"/>
        <w:rPr/>
      </w:pPr>
      <w:r>
        <w:rPr/>
        <w:t>-  aktualizację i prowadzenie rejestru wyborców 855,99 zł,</w:t>
      </w:r>
    </w:p>
    <w:p>
      <w:pPr>
        <w:pStyle w:val="TextBody"/>
        <w:jc w:val="both"/>
        <w:rPr/>
      </w:pPr>
      <w:r>
        <w:rPr/>
        <w:t>-  przeprowadzenie wyborów do Rady Gminy i Wójta 112 650,00 zł,</w:t>
      </w:r>
    </w:p>
    <w:p>
      <w:pPr>
        <w:pStyle w:val="TextBody"/>
        <w:jc w:val="both"/>
        <w:rPr/>
      </w:pPr>
      <w:r>
        <w:rPr/>
        <w:t>-  wybory do Parlamentu Europejskiego 42 472,00 zł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chody od osób prawnych, od osób fizycznych i od jednostek nie posiadających osobowości prawnej </w:t>
      </w:r>
    </w:p>
    <w:p>
      <w:pPr>
        <w:pStyle w:val="TextBody"/>
        <w:jc w:val="both"/>
        <w:rPr/>
      </w:pPr>
      <w:r>
        <w:rPr/>
        <w:tab/>
        <w:t>Planowane dochody w tym dziale w kwocie 4 090 025,00 zł zostały wykonane w kwocie 4 308 635,01 zł to jest 105,01 % z tego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pływy z podatku dochodowego od osób fizycznych opłacanego w formie karty podatkowej uzyskano w kwocie 47,46 zł. zaległość z tego tytułu to 72,54 zł.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Wpływy z podatku rolnego, podatku leśnego, podatku od czynności cywilnoprawnych, podatków i opłat lokalnych od osób prawnych i innych jednostek organizacyjnych wykonano </w:t>
        <w:br/>
        <w:t>w kwocie 377 969,71 zł, w tym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/>
        <w:t>z tytułu podatku od nieruchomości osiągnięto dochody w kwocie 288 767,50 zł,</w:t>
      </w:r>
    </w:p>
    <w:p>
      <w:pPr>
        <w:pStyle w:val="TextBody"/>
        <w:tabs>
          <w:tab w:val="clear" w:pos="708"/>
          <w:tab w:val="left" w:pos="426" w:leader="none"/>
        </w:tabs>
        <w:ind w:left="1004" w:hanging="0"/>
        <w:jc w:val="both"/>
        <w:rPr/>
      </w:pPr>
      <w:r>
        <w:rPr/>
        <w:t>z tego tytułu posiadamy zaległość 4 446,50 zł i nadpłatę 11,24 zł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/>
        <w:t>z tytułu podatku rolnego osiągnięto dochody w kwocie 28 130,50 zł. Pozostała   do wpłaty zaległość 128,50 zł, nadpłata 798,00 zł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 tytułu podatku leśnego wykonano dochody w kwocie 61 064,46 zł.  Do wpłaty pozostaje zaległość 49,00 zł. i nadpłata w kwocie 534,46 zł,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 tytułu odsetek 7,25 zł. Statystycznie naliczone odsetki na dzień 31 grudnia wyniosły 98,00 zł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Wpływy z podatku rolnego, podatku leśnego, podatku od spadków i darowizn, podatku </w:t>
        <w:br/>
        <w:t>od czynności cywilnoprawnych oraz podatków i opłat lokalnych od osób fizycznych osiągnięto w kwocie 2 370 486,44 zł. w tym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>podatek od nieruchomości uzyskano w kwocie 307 343,92 zł. Zaległość z tego tytułu to kwota 24 954,80 zł,  i nadpłata 2 205,92 zł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podatek rolny wpłynął w kwocie 1 884 146,79 zł.  Należność w podatku rolnym  113 892,12 zł w tym zaległość 113 827,12 zł  i nadpłata 32 807,36 zł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podatek leśny uzyskano w wysokości 20 970,91 zł. pozostaje do wpłaty zaległość 3 562,17  zł. i nadpłata 1 153,92 zł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>podatek od środków transportowych osiągnięto w wysokości 30 369,00 zł. Zaległość to kwota 16 329,00 zł i nadpłata 525,00 zł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podatek od spadków i darowizn wykonano w kwocie 9 902,00 zł,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>wpływy z opłaty targowej 13 984,00 zł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 tytułu podatku od czynności cywilnoprawnych osiągnięto dochody w kwocie </w:t>
        <w:br/>
        <w:t>101 312,59 zł. Z tego tytułu występuje należność 1 099,41 zł i zaległość w kwocie 179,41 zł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odsetki od nieterminowych wpłat uzyskano w kwocie 2 457,23 zł. Statystycznie naliczone odsetki na dzień 31 grudnia wyniosły 55 168,00 zł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W okresie sprawozdawczym skutki obniżenia górnych stawek podatków wprowadzonych przez Radę Gminy ogółem wynosiły 1 429 051,70 zł, skutki udzielonych ulg i zwolnień to kwota </w:t>
        <w:br/>
        <w:t xml:space="preserve">722 093,65 zł, umorzono podatek i odsetki w wysokości 4 975,00 zł. </w:t>
      </w:r>
    </w:p>
    <w:p>
      <w:pPr>
        <w:pStyle w:val="TextBody"/>
        <w:jc w:val="both"/>
        <w:rPr/>
      </w:pPr>
      <w:r>
        <w:rPr/>
        <w:t>Na zaległości na bieżąco są wystawione upomnienia i tytuły wykonawcz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pływy z innych opłat stanowiących dochody jednostek samorządu terytorialnego na podstawie ustaw wykonano następując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wpływy z części opłaty za zezwolenie na sprzedaż napojów alkoholowych w obrocie hurtowym 7 377,86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opłata skarbowa w kwocie 12 934,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opłaty za zezwolenia na sprzedaż alkoholu w kwocie 58 560,34 zł. pozostała nadpłata</w:t>
        <w:br/>
        <w:t>1,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wrot kosztów upomnień 4 521,20 zł.</w:t>
      </w:r>
    </w:p>
    <w:p>
      <w:pPr>
        <w:pStyle w:val="TextBody"/>
        <w:tabs>
          <w:tab w:val="clear" w:pos="708"/>
          <w:tab w:val="left" w:pos="567" w:leader="none"/>
        </w:tabs>
        <w:ind w:left="644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Udziały gmin w podatkach stanowiących dochód budżetu państwa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udziały w podatku dochodowym od osób fizycznych wykonano w kwocie </w:t>
        <w:br/>
        <w:t xml:space="preserve">1 472 112,00 zł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>udziały w podatku dochodowym od osób prawnych uzyskano w kwocie 4 626,00 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óżne rozliczenia</w:t>
      </w:r>
    </w:p>
    <w:p>
      <w:pPr>
        <w:pStyle w:val="TextBody"/>
        <w:ind w:firstLine="708"/>
        <w:jc w:val="both"/>
        <w:rPr/>
      </w:pPr>
      <w:r>
        <w:rPr/>
        <w:t>W dziale różne rozliczenia planowane dochody w kwocie 10 274 092,40 zł. zostały wykonane w kwocie 11 133 294,83 zł, to jest 108,36 %.</w:t>
      </w:r>
    </w:p>
    <w:p>
      <w:pPr>
        <w:pStyle w:val="TextBody"/>
        <w:jc w:val="both"/>
        <w:rPr/>
      </w:pPr>
      <w:r>
        <w:rPr/>
        <w:t>Na wykonanie dochodów złożyły się wpływy z tytułu: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jc w:val="both"/>
        <w:rPr/>
      </w:pPr>
      <w:r>
        <w:rPr/>
        <w:t>subwencji oświatowej w kwocie 4 804 610,00 zł,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jc w:val="both"/>
        <w:rPr/>
      </w:pPr>
      <w:r>
        <w:rPr/>
        <w:t>środków na uzupełnienie dochodów gmin 849 942,00 zł,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jc w:val="both"/>
        <w:rPr/>
      </w:pPr>
      <w:r>
        <w:rPr/>
        <w:t>części rozwojowej subwencji ogólnej 179 503,00 zł,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subwencji wyrównawczej w kwocie 4 949 832,00 zł, 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jc w:val="both"/>
        <w:rPr/>
      </w:pPr>
      <w:r>
        <w:rPr/>
        <w:t>odsetki z rachunków bankowych w kwocie 200 760,43 zł,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567" w:leader="none"/>
        </w:tabs>
        <w:jc w:val="both"/>
        <w:rPr/>
      </w:pPr>
      <w:r>
        <w:rPr/>
        <w:t>dotacji celowej przeznaczonej na zwrot części wydatków wykonywanych w ramach funduszu sołeckiego w 2023 roku w kwocie 148 647,40 zł,</w:t>
      </w:r>
    </w:p>
    <w:p>
      <w:pPr>
        <w:pStyle w:val="TextBody"/>
        <w:tabs>
          <w:tab w:val="clear" w:pos="708"/>
          <w:tab w:val="left" w:pos="567" w:leader="none"/>
        </w:tabs>
        <w:ind w:left="1004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ta i wychowanie </w:t>
      </w:r>
    </w:p>
    <w:p>
      <w:pPr>
        <w:pStyle w:val="TextBody"/>
        <w:ind w:firstLine="708"/>
        <w:jc w:val="both"/>
        <w:rPr>
          <w:b/>
          <w:b/>
        </w:rPr>
      </w:pPr>
      <w:r>
        <w:rPr/>
        <w:t xml:space="preserve">Planowane dochody w oświacie w wysokości 316 745,31 zł. wykonano w kwocie         319 239,62  zł co stanowi 100,79 %.  </w:t>
      </w:r>
    </w:p>
    <w:p>
      <w:pPr>
        <w:pStyle w:val="TextBody"/>
        <w:jc w:val="both"/>
        <w:rPr/>
      </w:pPr>
      <w:r>
        <w:rPr/>
        <w:t>Na wykonanie dochodów złożyły się następujące wpływy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jc w:val="both"/>
        <w:rPr/>
      </w:pPr>
      <w:r>
        <w:rPr/>
        <w:t>za wynajem sali na gabinet stomatologiczny  w kwocie 6 478,95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/>
      </w:pPr>
      <w:r>
        <w:rPr/>
        <w:t>zwrot nadpłaty z tytułu opłat dokonywanych za dzieci przebywające w placówkach przedszkolnych poza terenem gminy 3 907,62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/>
      </w:pPr>
      <w:r>
        <w:rPr/>
        <w:t>dotacji celowej z budżetu państwa na realizację zadań własnych w zakresie wychowania   przedszkolnego w kwocie 193 162,30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/>
      </w:pPr>
      <w:r>
        <w:rPr/>
        <w:t>środki z Funduszu Ochrony Środowiska w kwocie 50 000,00 zł na wsparcie edukacji ekologicznej – wyposażenie eko-pracowni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/>
      </w:pPr>
      <w:r>
        <w:rPr/>
        <w:t>dotacji celowej na realizację zadań wymagających stosowania specjalnej organizacji nauki i metod pracy dla dzieci i młodzieży 35 000,00 zł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jc w:val="both"/>
        <w:rPr/>
      </w:pPr>
      <w:r>
        <w:rPr/>
        <w:t>dotacji celowej na zakup podręczników, materiałów edukacyjnych i ćwiczeniowych dla uczniów w kwocie 30 690,75 zł.</w:t>
      </w:r>
    </w:p>
    <w:p>
      <w:pPr>
        <w:pStyle w:val="TextBody"/>
        <w:tabs>
          <w:tab w:val="clear" w:pos="708"/>
          <w:tab w:val="left" w:pos="284" w:leader="none"/>
        </w:tabs>
        <w:ind w:left="92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chrona zdrowia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ab/>
        <w:t>Dochody w tym dziale w kwocie 3 600,00 zł to wpłaty rodziców na półkolonie dla dzieci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moc społeczna</w:t>
      </w:r>
    </w:p>
    <w:p>
      <w:pPr>
        <w:pStyle w:val="TextBody"/>
        <w:ind w:firstLine="708"/>
        <w:jc w:val="both"/>
        <w:rPr/>
      </w:pPr>
      <w:r>
        <w:rPr/>
        <w:t>Planowane dochody w Pomocy Społecznej w kwocie 752 135,39 zł wykonano w kwocie 735 688,52  zł. to jest w 97,82 %.</w:t>
      </w:r>
    </w:p>
    <w:p>
      <w:pPr>
        <w:pStyle w:val="TextBody"/>
        <w:jc w:val="both"/>
        <w:rPr/>
      </w:pPr>
      <w:r>
        <w:rPr/>
        <w:t xml:space="preserve">Są to: dotacje celowe otrzymane z budżetu państwa na realizację własnych zadań bieżących </w:t>
        <w:br/>
        <w:t>z przeznaczeniem na przeciwdziałanie przemocy w rodzinie, składki na ubezpieczenie zdrowotne, składki na ubezpieczenie emerytalne i rentowe, zasiłki i pomoc w naturze, dofinansowanie realizacji wieloletniego programu rządowego „Pomoc państwa  w zakresie dożywiania” oraz utrzymanie Ośrodka Pomocy Społecznej w kwocie 374 280,63 zł, dotacje celowe otrzymane z budżetu państwa na realizację zadań bieżących z zakresu administracji rządowej oraz innych zadań zleconych gminie ustawami  z przeznaczeniem na dodatki mieszkaniowe i dodatki osłonowe 359 155,47 zł, oraz zwrot nienależnie pobranego zasiłku stałego w kwocie 2 252,42 z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dukacyjna opieka wychowawcza</w:t>
      </w:r>
    </w:p>
    <w:p>
      <w:pPr>
        <w:pStyle w:val="TextBody"/>
        <w:ind w:firstLine="360"/>
        <w:jc w:val="both"/>
        <w:rPr/>
      </w:pPr>
      <w:r>
        <w:rPr/>
        <w:t>Planowane dochody w kwocie 27 000,00 zł zrealizowano w kwocie 26 755,20 zł. tj. 99,09%.</w:t>
      </w:r>
    </w:p>
    <w:p>
      <w:pPr>
        <w:pStyle w:val="TextBody"/>
        <w:jc w:val="both"/>
        <w:rPr/>
      </w:pPr>
      <w:r>
        <w:rPr/>
        <w:t>Jest to dotacja celowa z budżetu państwa na dofinansowanie własnych zadań bieżących przeznaczona na pokrycie kosztów udzielenia pomocy materialnej dla uczniów charakterze socjalnym 10 792,20 zł, dochody z tytułu opłat za noclegi w szkolnym schronisku młodzieżowym 15 963,00 zł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Rodzina</w:t>
      </w:r>
    </w:p>
    <w:p>
      <w:pPr>
        <w:pStyle w:val="TextBody"/>
        <w:jc w:val="both"/>
        <w:rPr/>
      </w:pPr>
      <w:r>
        <w:rPr/>
        <w:tab/>
        <w:t>Plan 1 766 251,14 zł realizacja 1 748 586,78 zł  tj. 99,00 % w tym: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>zwrot nienależne pobranych świadczeń wychowawczych z odsetkami 7 708,28 zł, pozostaje do wpłaty zaległość w kwocie 3 063,19 zł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/>
        <w:t>zwrot nienależnie pobranych świadczeń rodzinnych z kosztami upomnienia i odsetkami 19 561,87 zł, pozostaje do wpłaty zaległość w kwocie  8 572,46 zł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/>
        <w:t>dotacja celowa otrzymana z budżetu państwa przeznaczona na świadczenia rodzinne, składki na ubezpieczenia emerytalne i rentowe z ubezpieczenia społecznego 1 636 200,42 zł (zadania zlecone)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/>
        <w:t>dotacja celowa otrzymana z budżetu państwa na zadania bieżące z zakresu administracji rządowej zlecone gminom, związane z realizacją świadczenia wychowawczego stanowiącego pomoc państwa w wychowaniu dzieci 13 000,00 zł (zadania zlecone),</w:t>
      </w:r>
    </w:p>
    <w:p>
      <w:pPr>
        <w:pStyle w:val="TextBody"/>
        <w:numPr>
          <w:ilvl w:val="0"/>
          <w:numId w:val="29"/>
        </w:numPr>
        <w:jc w:val="both"/>
        <w:rPr/>
      </w:pPr>
      <w:r>
        <w:rPr/>
        <w:t xml:space="preserve">Funduszu Pomocy na wypłatę świadczeń pieniężnych obywatelom Ukrainy w związku     z konfliktem zbrojnym na terytorium tego państwa w kwocie 2 648,34 zł </w:t>
        <w:br/>
        <w:t>z przeznaczeniem na świadczenia rodzinne i obsługę zadania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426" w:leader="none"/>
        </w:tabs>
        <w:jc w:val="both"/>
        <w:rPr/>
      </w:pPr>
      <w:r>
        <w:rPr/>
        <w:t>z tytułu zwrotu przez dłużnika alimentacyjnego należności gminie w wysokości świadczeń wypłaconych z funduszu alimentacyjnego osobie uprawnionej w kwocie 19 132,47 zł, zaległości z tego tytułu to kwota 501 145,90 zł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dotacja celowa otrzymana z budżetu państwa na finansowanie wydatków wynikających </w:t>
        <w:br/>
        <w:t>z obsługi Karty Dużej Rodziny w kwocie 234,00 zł, (zadania zlecone)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426" w:leader="none"/>
        </w:tabs>
        <w:jc w:val="both"/>
        <w:rPr/>
      </w:pPr>
      <w:r>
        <w:rPr/>
        <w:t>z tytułu wydania duplikatu KDR w kwocie 1,40 zł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426" w:leader="none"/>
        </w:tabs>
        <w:jc w:val="both"/>
        <w:rPr/>
      </w:pPr>
      <w:r>
        <w:rPr/>
        <w:t>dotacja celowa na składki na ubezpieczenie zdrowotne opłacane za osoby pobierające niektóre świadczenia rodzinne  w kwocie 50 100,00 zł.</w:t>
      </w:r>
    </w:p>
    <w:p>
      <w:pPr>
        <w:pStyle w:val="TextBody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Gospodarka komunalna i ochrona środowiska                                     </w:t>
      </w:r>
    </w:p>
    <w:p>
      <w:pPr>
        <w:pStyle w:val="TextBody"/>
        <w:jc w:val="both"/>
        <w:rPr/>
      </w:pPr>
      <w:r>
        <w:rPr/>
        <w:tab/>
        <w:t xml:space="preserve">W tym dziale planowano dochody w wysokości 599 742,27 zł uzyskano 562 310,88 zł, </w:t>
        <w:br/>
        <w:t>w tym: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opłata za odbiór odpadów 488 362,72 zł. z tego tytułu pozostaje zaległość w wysokości 58 430,81 zł i nadpłata 5 149,51 zł,</w:t>
      </w:r>
    </w:p>
    <w:p>
      <w:pPr>
        <w:pStyle w:val="TextBody"/>
        <w:jc w:val="both"/>
        <w:rPr/>
      </w:pPr>
      <w:r>
        <w:rPr/>
        <w:t>Na zaległości na bieżąco są wystawione upomnienia i tytuły wykonawcze.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odszkodowanie z firmy ubezpieczeniowej za uszkodzone instalacje solarne w kwocie 8 403,80 zł,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środki na realizację zadania pn. Rozwój nowych społeczności energetycznych działających w zakresie OZE w ramach Partnerstwa z Obszaru Skierbieszowskiego Parku Krajobrazowego w kwocie 32 512,11 zł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środki otrzymane z Wojewódzkiego Funduszu Ochrony Środowiska i Gospodarki Wodnej w Lublinie na uruchomienie i prowadzenie punktu konsultacyjno-informacyjnego programu „Czyste Powietrze” w kwocie 26 617,38 zł,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środki z Wojewódzkiego Funduszu Ochrony Środowiska i Gospodarki Wodnej w Lulinie z tytułu opłacanych kar 159,23 zł,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kara umowna wpłacona przez firmę z tytułu nie wywiązania się z umowy odbioru foli rolniczych 2 241,00 zł,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zwrot kosztów egzekucji komorniczej 3 140,14 zł,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 xml:space="preserve">odsetki od nieterminowych wpłat 874,50 zł, odsetki naliczone statystycznie </w:t>
        <w:br/>
        <w:t>od zaległości to kwota 12 001,00 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Kultura i ochrona dziedzictwa narodowego</w:t>
      </w:r>
    </w:p>
    <w:p>
      <w:pPr>
        <w:pStyle w:val="TextBody"/>
        <w:jc w:val="both"/>
        <w:rPr/>
      </w:pPr>
      <w:r>
        <w:rPr/>
        <w:t xml:space="preserve">Uzyskano środki Funduszu Przeciwdziałania COVID-19 w ramach Rządowego Programu Odbudowy Zabytków na wymianę pokrycia dachowego na Kościele Parafialnym pw. Św. Mikołaja w Grabowcu w kwocie 979 172,21 zł i wykonanie ogrodzenia Cmentarza Wojennego </w:t>
        <w:br/>
        <w:t>z I wojny światowej 50 000,00 zł, wpłata darowizny pieniężnej na rzecz ochrony zabytków 26 000,00 z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WYDATK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Wydatki budżetu gminy planowane w wysokości 31 921 693,05 zł zostały wykonane </w:t>
        <w:br/>
        <w:t>w kwocie 29 663 770,12 zł to jest 92,93 % w tym:</w:t>
      </w:r>
    </w:p>
    <w:p>
      <w:pPr>
        <w:pStyle w:val="TextBody"/>
        <w:ind w:left="567" w:hanging="0"/>
        <w:jc w:val="both"/>
        <w:rPr>
          <w:szCs w:val="24"/>
        </w:rPr>
      </w:pPr>
      <w:r>
        <w:rPr>
          <w:szCs w:val="24"/>
        </w:rPr>
        <w:t>- wydatki bieżące plan 20 605 427,37 zł wykonanie 19 829 485,83 zł ( 96,24 %),</w:t>
      </w:r>
    </w:p>
    <w:p>
      <w:pPr>
        <w:pStyle w:val="TextBody"/>
        <w:ind w:left="567" w:hanging="0"/>
        <w:jc w:val="both"/>
        <w:rPr>
          <w:szCs w:val="24"/>
        </w:rPr>
      </w:pPr>
      <w:r>
        <w:rPr>
          <w:szCs w:val="24"/>
        </w:rPr>
        <w:t>- wydatki majątkowe plan 11 316 265,68 zł wykonanie 9 834 284,29 zł ( 86,91 %).</w:t>
      </w:r>
    </w:p>
    <w:p>
      <w:pPr>
        <w:pStyle w:val="TextBody"/>
        <w:ind w:left="567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Zadania własne </w:t>
      </w:r>
    </w:p>
    <w:p>
      <w:pPr>
        <w:pStyle w:val="TextBody"/>
        <w:jc w:val="both"/>
        <w:rPr/>
      </w:pPr>
      <w:r>
        <w:rPr/>
        <w:t>Plan  28 079 636,98 zł, wykonanie 25 826 070,12 zł tj. 91,97 %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olnictwo i  Łowiectwo</w:t>
      </w:r>
    </w:p>
    <w:p>
      <w:pPr>
        <w:pStyle w:val="TextBody"/>
        <w:ind w:firstLine="708"/>
        <w:jc w:val="both"/>
        <w:rPr/>
      </w:pPr>
      <w:r>
        <w:rPr/>
        <w:t>Plan 5 769 930,00 zł wykonano w kwocie 4 729 274,07 zł.  Jest to:</w:t>
      </w:r>
    </w:p>
    <w:p>
      <w:pPr>
        <w:pStyle w:val="TextBody"/>
        <w:jc w:val="both"/>
        <w:rPr/>
      </w:pPr>
      <w:r>
        <w:rPr/>
        <w:t>- wpłata na rzecz Lubelskiej Izby Rolniczej w wysokości 2% uzyskanych wpływów z podatku rolnego i odsetek w kwocie 38 071,51 zł,</w:t>
      </w:r>
    </w:p>
    <w:p>
      <w:pPr>
        <w:pStyle w:val="TextBody"/>
        <w:jc w:val="both"/>
        <w:rPr/>
      </w:pPr>
      <w:r>
        <w:rPr/>
        <w:t xml:space="preserve">- zapłata w kwocie 4 691 202,56 zł za częściowe wykonanie zadania pn. Budowa gminnej oczyszczalni ścieków w miejscowości Grabowiec (etap I). Wykonano roboty ziemne, część robót konstrukcyjno-budowlanych i technologii oraz za wykonanie dokumentacji na budowę kanalizacji.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Wytwarzanie i zaopatrywanie w energię elektryczną, gaz i wodę</w:t>
      </w:r>
    </w:p>
    <w:p>
      <w:pPr>
        <w:pStyle w:val="TextBody"/>
        <w:jc w:val="both"/>
        <w:rPr/>
      </w:pPr>
      <w:r>
        <w:rPr>
          <w:u w:val="single"/>
        </w:rPr>
        <w:t>Dostarczanie ciepła</w:t>
      </w:r>
      <w:r>
        <w:rPr>
          <w:b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ab/>
        <w:t xml:space="preserve">W zakresie dostarczania ciepła realizowano wydatki dotyczące utrzymania gminnej ciepłowni opalanej słomą. Ciepłownia zatrudnia pracowników sezonowych na umowy o pracę </w:t>
        <w:br/>
        <w:t>oraz kierownika na 0,5 etatu i sprzątaczkę na 0,25 etatu przez cały rok.</w:t>
      </w:r>
    </w:p>
    <w:p>
      <w:pPr>
        <w:pStyle w:val="TextBody"/>
        <w:jc w:val="both"/>
        <w:rPr/>
      </w:pPr>
      <w:r>
        <w:rPr/>
        <w:t>Na wydatki bieżące zaplanowano 425 257,00 zł wydatkowano 407 753,23 zł – 95,89 % w tym:</w:t>
      </w:r>
    </w:p>
    <w:p>
      <w:pPr>
        <w:pStyle w:val="TextBody"/>
        <w:jc w:val="both"/>
        <w:rPr/>
      </w:pPr>
      <w:r>
        <w:rPr/>
        <w:t>- świadczenia bhp dla pracowników 1 999,99 zł,</w:t>
      </w:r>
    </w:p>
    <w:p>
      <w:pPr>
        <w:pStyle w:val="TextBody"/>
        <w:jc w:val="both"/>
        <w:rPr>
          <w:color w:val="FF0000"/>
        </w:rPr>
      </w:pPr>
      <w:r>
        <w:rPr/>
        <w:t xml:space="preserve">- wynagrodzenia osobowe pracowników 176 689,89 zł, </w:t>
      </w:r>
    </w:p>
    <w:p>
      <w:pPr>
        <w:pStyle w:val="TextBody"/>
        <w:jc w:val="both"/>
        <w:rPr/>
      </w:pPr>
      <w:r>
        <w:rPr/>
        <w:t>- dodatkowe wynagrodzenie roczne 17 569,74 zł</w:t>
      </w:r>
    </w:p>
    <w:p>
      <w:pPr>
        <w:pStyle w:val="TextBody"/>
        <w:jc w:val="both"/>
        <w:rPr/>
      </w:pPr>
      <w:r>
        <w:rPr/>
        <w:t>- składki na ubezpieczenia społeczne liczone z umów o pracę i umów zleceń 30 693,33 zł,</w:t>
      </w:r>
    </w:p>
    <w:p>
      <w:pPr>
        <w:pStyle w:val="TextBody"/>
        <w:jc w:val="both"/>
        <w:rPr/>
      </w:pPr>
      <w:r>
        <w:rPr/>
        <w:t>- składki na Fundusz Pracy policzone z umów o pracę i umów zleceń 3 768,14 zł,</w:t>
      </w:r>
    </w:p>
    <w:p>
      <w:pPr>
        <w:pStyle w:val="TextBody"/>
        <w:jc w:val="both"/>
        <w:rPr/>
      </w:pPr>
      <w:r>
        <w:rPr/>
        <w:t>- wynagrodzenia z umów zleceń pracowników sezonowych 6 648,00 zł</w:t>
      </w:r>
    </w:p>
    <w:p>
      <w:pPr>
        <w:pStyle w:val="TextBody"/>
        <w:jc w:val="both"/>
        <w:rPr/>
      </w:pPr>
      <w:r>
        <w:rPr/>
        <w:t>- materiały 105 624,40 zł (paliwo , części zamienne, siatki na słomę i słoma),</w:t>
      </w:r>
    </w:p>
    <w:p>
      <w:pPr>
        <w:pStyle w:val="TextBody"/>
        <w:jc w:val="both"/>
        <w:rPr/>
      </w:pPr>
      <w:r>
        <w:rPr/>
        <w:t>- energia 36 940,80 zł,</w:t>
      </w:r>
    </w:p>
    <w:p>
      <w:pPr>
        <w:pStyle w:val="TextBody"/>
        <w:jc w:val="both"/>
        <w:rPr/>
      </w:pPr>
      <w:r>
        <w:rPr/>
        <w:t>- usługi remontowe 8 818,32 zł – konserwacja urządzeń w Ciepłowni</w:t>
      </w:r>
    </w:p>
    <w:p>
      <w:pPr>
        <w:pStyle w:val="TextBody"/>
        <w:jc w:val="both"/>
        <w:rPr/>
      </w:pPr>
      <w:r>
        <w:rPr/>
        <w:t>- zapłata za odbiór popiołu z ciepłowni 972,96 zł</w:t>
      </w:r>
    </w:p>
    <w:p>
      <w:pPr>
        <w:pStyle w:val="TextBody"/>
        <w:jc w:val="both"/>
        <w:rPr/>
      </w:pPr>
      <w:r>
        <w:rPr/>
        <w:t>- ubezpieczenia budynku i sprzętu 11 782,00 zł,</w:t>
      </w:r>
    </w:p>
    <w:p>
      <w:pPr>
        <w:pStyle w:val="TextBody"/>
        <w:jc w:val="both"/>
        <w:rPr/>
      </w:pPr>
      <w:r>
        <w:rPr/>
        <w:t>- odpis na zakładowy fundusz świadczeń socjalnych 6 212,00 zł</w:t>
      </w:r>
    </w:p>
    <w:p>
      <w:pPr>
        <w:pStyle w:val="TextBody"/>
        <w:jc w:val="both"/>
        <w:rPr/>
      </w:pPr>
      <w:r>
        <w:rPr/>
        <w:t xml:space="preserve">- wpłaty na Pracownicze Plany Kapitałowe finansowane przez podmiot zatrudniający 33,66 zł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Dostarczanie wody</w:t>
      </w:r>
    </w:p>
    <w:p>
      <w:pPr>
        <w:pStyle w:val="TextBody"/>
        <w:jc w:val="both"/>
        <w:rPr/>
      </w:pPr>
      <w:r>
        <w:rPr/>
        <w:tab/>
        <w:t>Na terenie Gminy są dwa ujęcia wody. Zatrudniony jest jeden konserwatorów na 1 etacie, kierownik na 0,08 etatu. Plan wydatków w tym zakresie to kwota 119 839,00 zł wykonanie 113 581,48 zł z przeznaczeniem na:</w:t>
      </w:r>
    </w:p>
    <w:p>
      <w:pPr>
        <w:pStyle w:val="TextBody"/>
        <w:jc w:val="both"/>
        <w:rPr/>
      </w:pPr>
      <w:r>
        <w:rPr/>
        <w:t>Wydatki związane z utrzymaniem stanowisk pracy związanych z zaopatrzeniem mieszkańców gminy w wodę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ydatki związane bezpośrednio z usługami dostarczania wody tj.: wydatki bieżące:</w:t>
      </w:r>
    </w:p>
    <w:p>
      <w:pPr>
        <w:pStyle w:val="TextBody"/>
        <w:jc w:val="both"/>
        <w:rPr/>
      </w:pPr>
      <w:r>
        <w:rPr/>
        <w:t xml:space="preserve">- zakup materiałów w kwocie 16 624,66 zł </w:t>
      </w:r>
    </w:p>
    <w:p>
      <w:pPr>
        <w:pStyle w:val="TextBody"/>
        <w:jc w:val="both"/>
        <w:rPr/>
      </w:pPr>
      <w:r>
        <w:rPr/>
        <w:t>- opłaty za energię elektryczną 57 030,09 zł,</w:t>
      </w:r>
    </w:p>
    <w:p>
      <w:pPr>
        <w:pStyle w:val="TextBody"/>
        <w:jc w:val="both"/>
        <w:rPr/>
      </w:pPr>
      <w:r>
        <w:rPr/>
        <w:t>- monitoring ujęć wody, analiza próbek wody, opłata za korzystanie ze środowiska i za grunty pokryte wodami, demontaż i montaż pompy głębinowej 39 926,73 zł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ydatki związane z utrzymaniem stanowisk pracy związanych z zaopatrzeniem mieszkańców gminy w wodę:</w:t>
      </w:r>
    </w:p>
    <w:p>
      <w:pPr>
        <w:pStyle w:val="TextBody"/>
        <w:jc w:val="both"/>
        <w:rPr/>
      </w:pPr>
      <w:r>
        <w:rPr/>
        <w:t>- świadczenia bhp dla pracowników 711,45 zł,</w:t>
      </w:r>
    </w:p>
    <w:p>
      <w:pPr>
        <w:pStyle w:val="TextBody"/>
        <w:jc w:val="both"/>
        <w:rPr/>
      </w:pPr>
      <w:r>
        <w:rPr/>
        <w:t>- wynagrodzenia osobowe 81 782,50 zł,</w:t>
      </w:r>
    </w:p>
    <w:p>
      <w:pPr>
        <w:pStyle w:val="TextBody"/>
        <w:jc w:val="both"/>
        <w:rPr/>
      </w:pPr>
      <w:r>
        <w:rPr/>
        <w:t>- dodatkowe wynagrodzenie roczne 3 516,80 zł,</w:t>
      </w:r>
    </w:p>
    <w:p>
      <w:pPr>
        <w:pStyle w:val="TextBody"/>
        <w:jc w:val="both"/>
        <w:rPr/>
      </w:pPr>
      <w:r>
        <w:rPr/>
        <w:t>- składki na ubezpieczenia społeczne 14 424,18 zł,</w:t>
      </w:r>
    </w:p>
    <w:p>
      <w:pPr>
        <w:pStyle w:val="TextBody"/>
        <w:jc w:val="both"/>
        <w:rPr/>
      </w:pPr>
      <w:r>
        <w:rPr/>
        <w:t>- składki na Fundusz Pracy 1 944,86 zł,</w:t>
      </w:r>
    </w:p>
    <w:p>
      <w:pPr>
        <w:pStyle w:val="TextBody"/>
        <w:jc w:val="both"/>
        <w:rPr/>
      </w:pPr>
      <w:r>
        <w:rPr/>
        <w:t>- badania lekarskie pracownika 150,00 zł,</w:t>
      </w:r>
    </w:p>
    <w:p>
      <w:pPr>
        <w:pStyle w:val="TextBody"/>
        <w:jc w:val="both"/>
        <w:rPr/>
      </w:pPr>
      <w:r>
        <w:rPr/>
        <w:t>- opłaty za usługi telekomunikacyjne 794,49 zł,</w:t>
      </w:r>
    </w:p>
    <w:p>
      <w:pPr>
        <w:pStyle w:val="TextBody"/>
        <w:jc w:val="both"/>
        <w:rPr/>
      </w:pPr>
      <w:r>
        <w:rPr/>
        <w:t>- podróże służbowe krajowe 914,31 zł,</w:t>
      </w:r>
    </w:p>
    <w:p>
      <w:pPr>
        <w:pStyle w:val="TextBody"/>
        <w:jc w:val="both"/>
        <w:rPr/>
      </w:pPr>
      <w:r>
        <w:rPr/>
        <w:t>- odpis na zakładowy fundusz świadczeń socjalnych 3 827,00 zł,</w:t>
      </w:r>
    </w:p>
    <w:p>
      <w:pPr>
        <w:pStyle w:val="TextBody"/>
        <w:jc w:val="both"/>
        <w:rPr/>
      </w:pPr>
      <w:r>
        <w:rPr/>
        <w:t>- wpłaty na Pracownicze Plany Kapitałowe finansowane przez podmiot zatrudniający 1 235,89 zł.,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ansport i Łączność</w:t>
      </w:r>
    </w:p>
    <w:p>
      <w:pPr>
        <w:pStyle w:val="TextBody"/>
        <w:jc w:val="both"/>
        <w:rPr/>
      </w:pPr>
      <w:r>
        <w:rPr/>
        <w:t>W transporcie zaplanowano na utrzymanie dróg 3 827 756,61 zł. Wydatkowano 3 484 960,48 zł, co stanowi 91,04 % do założonego planu z tego:</w:t>
      </w:r>
    </w:p>
    <w:p>
      <w:pPr>
        <w:pStyle w:val="TextBody"/>
        <w:jc w:val="both"/>
        <w:rPr>
          <w:szCs w:val="24"/>
        </w:rPr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W zakresie dróg gminnych:</w:t>
      </w:r>
    </w:p>
    <w:p>
      <w:pPr>
        <w:pStyle w:val="TextBody"/>
        <w:jc w:val="both"/>
        <w:rPr/>
      </w:pPr>
      <w:r>
        <w:rPr/>
        <w:t>Wydatki związane bezpośrednio z usługami świadczonymi przy drogach zaplanowano w kwocie 3 445 829,03 zł, w tym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wydatki bieżące - plan 256 520,75 zł, wykonanie 253 743,77 zł. 98,85 % (w tym: fundusz sołecki w kwocie 137 183,41 zł, realizację zadań z funduszu sołeckiego zawiera tabela nr 9), zakupiono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1. Materiały i wyposażenie w kwocie 237 051,78 zł, w tym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- piasek, kruszywo, żwir, cement, szlaka kotłowa, kręgi żelbetonowe, lampa w kwocie 93 875,71 zł (w tym: fundusz sołecki w kwocie 69 023,50 zł),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- płyty drogowe w kwocie 60 659,91 zł (fundusz sołecki)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- pozostałe materiały tj. znaki drogowe, tarcica, śruby, farby, środki chemiczne,</w:t>
      </w:r>
      <w:r>
        <w:rPr>
          <w:color w:val="FF0000"/>
        </w:rPr>
        <w:t xml:space="preserve"> </w:t>
      </w:r>
      <w:r>
        <w:rPr/>
        <w:t>paliwo i części zamienne do sprzętu pracującej przy bieżącym utrzymaniu dróg gminnych w kwocie 82 516,16 zł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2. Usługi w kwocie 16 691,99 zł, w tym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- projekt drogi gminnej w Grabowcu-Górze, łatanie ubytków na drodze gminnej </w:t>
        <w:br/>
        <w:t>w Skomorochach Dużych 7 500,00 zł (fundusz sołecki)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-  transport żużlu, regeneracja rozrusznika , piaskowanie i malowanie pługa w kwocie 9 191,99 zł.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3. Polisa ubezpieczeniowa 200,00 zł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wydatki majątkowe - plan 3 524 166,86 zł  wykonanie 3 191 885,26 zł tj. 90,58% (w tym: fundusz sołecki 277 282,71 zł), w tym: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- modernizacja drogi dojazdowej do gruntów rolnych w miejscowości Szystowice 224 369,00 zł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- przebudowa drogi gminnej w miejscowości Czechówka 1 356 387,93 zł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- przebudowa drogi gminnej w miejscowości Szystowice 633 065,79 zł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 xml:space="preserve">- budowa dróg gminnych w miejscowościach Grabowczyk i Kol.Ornatowice w kwocie 882 122,54 zł </w:t>
      </w:r>
    </w:p>
    <w:p>
      <w:pPr>
        <w:pStyle w:val="TextBody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- zakup kosiarki na wysięgniku 95 940,00 zł</w:t>
      </w:r>
    </w:p>
    <w:p>
      <w:pPr>
        <w:pStyle w:val="TextBody"/>
        <w:jc w:val="both"/>
        <w:rPr/>
      </w:pPr>
      <w:r>
        <w:rPr/>
        <w:t>Wydatki związane z utrzymaniem stanowisk pracy związanych z utrzymaniem dróg gminnych  wydatkowano 39 131,45 zł (operator koparki i pracownicy gospodarczy)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Gospodarka mieszkaniowa </w:t>
      </w:r>
    </w:p>
    <w:p>
      <w:pPr>
        <w:pStyle w:val="TextBody"/>
        <w:ind w:firstLine="708"/>
        <w:jc w:val="both"/>
        <w:rPr/>
      </w:pPr>
      <w:r>
        <w:rPr/>
        <w:t>Na realizację zadań w zakresie gospodarki mieszkaniowej zaplanowano 120 300,00 zł wydatkowano 98 627,85 zł z tego:</w:t>
      </w:r>
    </w:p>
    <w:p>
      <w:pPr>
        <w:pStyle w:val="TextBody"/>
        <w:jc w:val="both"/>
        <w:rPr/>
      </w:pPr>
      <w:r>
        <w:rPr/>
        <w:t>Wydatki bieżące:</w:t>
      </w:r>
    </w:p>
    <w:p>
      <w:pPr>
        <w:pStyle w:val="TextBody"/>
        <w:ind w:left="284" w:hanging="0"/>
        <w:jc w:val="both"/>
        <w:rPr/>
      </w:pPr>
      <w:r>
        <w:rPr/>
        <w:t xml:space="preserve">- materiały do bieżącego utrzymania budynków komunalnych 431,27 zł, </w:t>
      </w:r>
    </w:p>
    <w:p>
      <w:pPr>
        <w:pStyle w:val="TextBody"/>
        <w:ind w:left="284" w:hanging="0"/>
        <w:jc w:val="both"/>
        <w:rPr/>
      </w:pPr>
      <w:r>
        <w:rPr/>
        <w:t>- koszty energii elektrycznej (koszty energii i abonamenty za liczniki w budynkach komunalnych) 20 893,66 zł,</w:t>
      </w:r>
    </w:p>
    <w:p>
      <w:pPr>
        <w:pStyle w:val="TextBody"/>
        <w:ind w:left="284" w:hanging="0"/>
        <w:jc w:val="both"/>
        <w:rPr/>
      </w:pPr>
      <w:r>
        <w:rPr/>
        <w:t>- zakup usług w kwocie 54 443,10 zł za wykonanie operatów szacunkowych i map oraz podział działek,</w:t>
      </w:r>
    </w:p>
    <w:p>
      <w:pPr>
        <w:pStyle w:val="TextBody"/>
        <w:ind w:left="284" w:hanging="0"/>
        <w:jc w:val="both"/>
        <w:rPr/>
      </w:pPr>
      <w:r>
        <w:rPr/>
        <w:t>- opłaty sądowe, opłaty za rozwiązanie umów użytkowania wieczystego, opłaty za nabycie mas spadkowych 22 859,82 zł</w:t>
      </w:r>
    </w:p>
    <w:p>
      <w:pPr>
        <w:pStyle w:val="TextBody"/>
        <w:ind w:left="284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Działalność usługowa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Plan 55 800,00 zł – wykonanie 27 266,30 zł. Dokonano częściowej płatności  </w:t>
        <w:br/>
        <w:t xml:space="preserve">za sporządzenie projektu zmiany miejscowego planu zagospodarowania przestrzennego Gminy Grabowiec dla elektrowni wiatrowych w części obrębu ewidencyjnego Grabowiec, Góra Grabowiec, Kol. Obłyczyn i Bereść kwocie 23 074,80 zł, zapłacono za ogłoszenie 1 291,50 oraz zapłacono za posiedzenia komisji architektoniczno-urbanistycznej 2 900,00 zł.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formatyka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ab/>
        <w:t>Plan 392 118,42 zł – realizacja 388 200,87 zł. W tym dziale finansowano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- projekt pn. Rozwój elektronicznych usług publicznych i systemów informacji przestrzennej </w:t>
        <w:br/>
        <w:t xml:space="preserve">w gminach subregionu chełmsko-zamojskiego w kwocie 310 224,45 zł – zakupiono sprzęt komputerowy i opłacono doradztwo techniczne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- projekt pn. Cyberbezpieczna Gmina Grabowiec w kwocie 77 976,42 zł – dostawa, montaż </w:t>
        <w:br/>
        <w:t xml:space="preserve">i uruchomienie  zasilacza UPS i agregatu prądotwórczego.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ministracja publiczna</w:t>
      </w:r>
    </w:p>
    <w:p>
      <w:pPr>
        <w:pStyle w:val="TextBody"/>
        <w:ind w:firstLine="708"/>
        <w:jc w:val="both"/>
        <w:rPr/>
      </w:pPr>
      <w:r>
        <w:rPr/>
        <w:t xml:space="preserve">Na utrzymanie administracji publicznej zaplanowano 3 525 284,89 zł (w tym zadania zlecone 119 976,77 zł) wydatkowano 3 334 326,34 zł (w tym zadania zlecone 119 976,77 zł) </w:t>
        <w:br/>
        <w:t>co stanowi 94,59 %. W ramach tego działu sfinansowano: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>
          <w:bCs/>
          <w:u w:val="single"/>
        </w:rPr>
      </w:pPr>
      <w:r>
        <w:rPr>
          <w:bCs/>
          <w:u w:val="single"/>
        </w:rPr>
        <w:t>1.Rady Gmin</w:t>
      </w:r>
    </w:p>
    <w:p>
      <w:pPr>
        <w:pStyle w:val="TextBody"/>
        <w:ind w:firstLine="708"/>
        <w:jc w:val="both"/>
        <w:rPr/>
      </w:pPr>
      <w:r>
        <w:rPr/>
        <w:t xml:space="preserve">Na utrzymanie Rady Gminy ogółem zaplanowano 143 800,00 zł wydatkowano </w:t>
        <w:br/>
        <w:t>142 189,59 zł na wypłatę ryczałtu dla Przewodniczącego Rady Gminy, diet radnych uczestniczących w posiedzeniach Komisji i  Sesji 138 400,00 zł, zakupiono moduł do transmisji sesji Rady Gminy w kwocie 2 463,69 zł, wodę na posiedzenia Rady za 519,02 zł, zapłacono za podpis kwalifikowany 806,88 zł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Cs/>
          <w:u w:val="single"/>
        </w:rPr>
      </w:pPr>
      <w:r>
        <w:rPr>
          <w:bCs/>
          <w:u w:val="single"/>
        </w:rPr>
        <w:t>2.Urzędy Gmin</w:t>
      </w:r>
    </w:p>
    <w:p>
      <w:pPr>
        <w:pStyle w:val="TextBody"/>
        <w:ind w:firstLine="708"/>
        <w:jc w:val="both"/>
        <w:rPr/>
      </w:pPr>
      <w:r>
        <w:rPr/>
        <w:t>Na utrzymanie administracji samorządowej wydatkowano 2 368 919,38 zł do założonego planu w kwocie 2 450 996,13 zł co stanowi 96,65 % .</w:t>
      </w:r>
    </w:p>
    <w:p>
      <w:pPr>
        <w:pStyle w:val="TextBody"/>
        <w:jc w:val="both"/>
        <w:rPr/>
      </w:pPr>
      <w:r>
        <w:rPr/>
        <w:t>Z tego sfinansowano wydatki bieżące z przeznaczeniem na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świadczenia bhp 783,00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wynagrodzenia 1 567 614,88 zł (zatrudnieniu 16,5 etatu)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dodatkowe wynagrodzenie roczne 109 271,74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składki na ubezpieczenia społeczne 274 109,05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składki na Fundusz Pracy 32 561,75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zakup wyposażenia, materiałów biurowych, papieru, tonerów, czasopism, środków czystości,  paliwa do samochodu służbowego, druków i pieczątek w kwocie 44 168,64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zakup energii elektrycznej i wody w kwocie 18 796,96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remont samochodu służbowego i sprzętu komputerowego 6 239,70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badania lekarskie pracowników 1 050,00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zakup usług pozostałych w kwocie 221 704,27 zł w tym: badania techniczne samochodu, służbowego nadzór eksploatacyjny i serwisowy oprogramowań komputerowych, prowadzenie spraw związanych z ochroną danych osobowych, obsługa prawna urzędu gminy, obsługa informatyczna, prowizja za prowadzenie rachunków bankowych, usługi pocztowe, wywóz nieczystości stałych i płynnych, abonament RTV, abonamenty </w:t>
        <w:br/>
        <w:t>za programy komputerowe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opłaty z tytułu zakupu usług telekomunikacyjnych 8 109,31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podróże służbowe krajowe 5 262,00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ubezpieczenia budynku i mienia 8 417,00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/>
      </w:pPr>
      <w:r>
        <w:rPr/>
        <w:t>odpisy na zakładowy fundusz świadczeń socjalnych 44 226,14 zł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426" w:leader="none"/>
        </w:tabs>
        <w:jc w:val="both"/>
        <w:rPr>
          <w:bCs/>
          <w:u w:val="single"/>
        </w:rPr>
      </w:pPr>
      <w:r>
        <w:rPr/>
        <w:t>szkolenia pracowników i koszty z tym związane 4 801,00 zł,</w:t>
      </w:r>
    </w:p>
    <w:p>
      <w:pPr>
        <w:pStyle w:val="TextBody"/>
        <w:numPr>
          <w:ilvl w:val="0"/>
          <w:numId w:val="37"/>
        </w:numPr>
        <w:jc w:val="both"/>
        <w:rPr/>
      </w:pPr>
      <w:r>
        <w:rPr/>
        <w:t>wpłaty na Pracownicze Plany Kapitałowe finansowane przez podmiot zatrudniający 21 803,94 zł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Cs/>
          <w:u w:val="single"/>
        </w:rPr>
      </w:pPr>
      <w:r>
        <w:rPr>
          <w:bCs/>
          <w:u w:val="single"/>
        </w:rPr>
        <w:t>3.Promocja jednostek samorządu terytorialnego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ab/>
        <w:t>W ramach tego rozdziału zakupiono materiały i usługi promocyjne w kwocie 5 454,48 zł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Cs/>
          <w:u w:val="single"/>
        </w:rPr>
        <w:t>4.Pozostała działalność</w:t>
      </w:r>
    </w:p>
    <w:p>
      <w:pPr>
        <w:pStyle w:val="TextBody"/>
        <w:jc w:val="both"/>
        <w:rPr/>
      </w:pPr>
      <w:r>
        <w:rPr/>
        <w:tab/>
        <w:t xml:space="preserve">Na pozostałą działalność wydatkowano 697 786,12 zł do założonego planu w kwocie </w:t>
        <w:br/>
        <w:t>805 011,99 zł, co stanowi 86,68 %, z tego:</w:t>
      </w:r>
    </w:p>
    <w:p>
      <w:pPr>
        <w:pStyle w:val="TextBody"/>
        <w:jc w:val="both"/>
        <w:rPr/>
      </w:pPr>
      <w:r>
        <w:rPr/>
        <w:t>Wydatki bieżące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zwrot niewykorzystanego dofinansowania otrzymanego z Państwowego Funduszu Rehabilitacji Osób Niepełnosprawnych w kwocie 29 926,93 zł z przeznaczeniem na dostosowanie budynków użyteczności publicznej do potrzeb osób niepełnosprawnych </w:t>
        <w:br/>
        <w:t>w miejscowości Grabowiec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>wypłacono diety sołtysom za udział w sesjach w kwocie 29 232,76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  <w:t>wynagrodzenia agencyjno-prowizyjne dla sołtysów i za inkaso opłaty targowej w kwocie 99 221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>wypłacono wynagrodzenie z umowy zlecenia osobie prowadzącej stronę internetową Gminy Grabowiec 2 400,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>zapłacono za usługi dotyczące przetargu na energię, opracowania wniosku i Programu Funkcjonalno Użytkowego do budowy centrum opiekuńczo- mieszkalnego w kwocie 34 810,00 zł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zakup materiałów niezbędnych do nadania numeru PESEL dla obywateli Ukrainy </w:t>
        <w:br/>
        <w:t xml:space="preserve">w kwocie 83,59 zł, 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opłacono wyłączenie gruntów z produkcji rolnej i polisę ubezpieczeniową i składki członkowskie Związku Gmin Lubelszczyzny Lokalnej Grupy Działania Ziemia Zamojska w kwocie 26 609,27 zł,</w:t>
      </w:r>
    </w:p>
    <w:p>
      <w:pPr>
        <w:pStyle w:val="TextBody"/>
        <w:numPr>
          <w:ilvl w:val="0"/>
          <w:numId w:val="11"/>
        </w:numPr>
        <w:ind w:left="720" w:hanging="294"/>
        <w:jc w:val="both"/>
        <w:rPr/>
      </w:pPr>
      <w:r>
        <w:rPr/>
        <w:t>wpłata podatku VAT wynikającego z korekty rocznej w kwocie 24 557,00 z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0"/>
        <w:jc w:val="both"/>
        <w:rPr>
          <w:szCs w:val="24"/>
        </w:rPr>
      </w:pPr>
      <w:r>
        <w:rPr>
          <w:szCs w:val="24"/>
        </w:rPr>
        <w:t>koszty egzekucji komorniczej 1 329,69 zł,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szCs w:val="24"/>
        </w:rPr>
      </w:pPr>
      <w:r>
        <w:rPr>
          <w:szCs w:val="24"/>
        </w:rPr>
        <w:t>Wydatki majątkowe: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szCs w:val="24"/>
        </w:rPr>
      </w:pPr>
      <w:r>
        <w:rPr>
          <w:szCs w:val="24"/>
        </w:rPr>
        <w:t>- Zapłacono za zadanie pn. Dostosowanie budynków użyteczności publicznej do potrzeb osób niepełnosprawnych w miejscowości Grabowiec 167 513,18 zł. W ramach tego zadania wykonano pojazd przy budynku Urzędu Gminy i dostosowano w budynku toaletę do osób niepełnosprawnych.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szCs w:val="24"/>
        </w:rPr>
      </w:pPr>
      <w:r>
        <w:rPr>
          <w:szCs w:val="24"/>
        </w:rPr>
        <w:t>- Wpłacono zgodnie z umową wkład własny w kwocie 282 102,70 zł zadania pn. Rewitalizacja centrum Grabowca poprzez wybudowanie placu wraz z infrastrukturą towarzyszącą w ramach Programu Inwestycji Strategicznych – edycja VIII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ezpieczeństwo publiczne i ochrona przeciwpożarowa</w:t>
      </w:r>
    </w:p>
    <w:p>
      <w:pPr>
        <w:pStyle w:val="TextBody"/>
        <w:ind w:firstLine="360"/>
        <w:jc w:val="both"/>
        <w:rPr/>
      </w:pPr>
      <w:r>
        <w:rPr/>
        <w:t xml:space="preserve">Na realizację zadań w zakresie bezpieczeństwa publicznego i ochrony przeciwpożarowej zaplanowano kwotę 302 971,42 zł, wydatkowano 256 449,16 zł, co stanowi 84,64 %, </w:t>
        <w:br/>
        <w:t>na finansowanie działalności ochotniczych straży pożar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ydatki  w zakresie utrzymania ochotniczych straży pożarnych to plan 270 971,42 zł wykonanie 256 449,16 zł z tego:</w:t>
      </w:r>
    </w:p>
    <w:p>
      <w:pPr>
        <w:pStyle w:val="TextBody"/>
        <w:jc w:val="both"/>
        <w:rPr/>
      </w:pPr>
      <w:r>
        <w:rPr/>
        <w:t>Wydatki bieżące: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dotacja dla Stowarzyszeń Ochotniczych Straży Pożarnych w Ornatowicach w kwocie  500,00 zł (szczegółowy opis dotacji w tabeli 6)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wypłata diet dla strażaków biorących udział w akcjach gaśniczych lub szkoleniowych </w:t>
        <w:br/>
        <w:t>w kwocie 35 918,00 zł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składki na ubezpieczenia społecznego od wypłaconych wynagrodzeń w kwocie 1 818,46 zł.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wynagrodzenie z umowy zlecenia dla kierowcy obsługującego pojazdy strażackie </w:t>
        <w:br/>
        <w:t>w miejscowości Grabowiec i Grabowiec-Góra w kwocie 10 142,02 zł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zakup materiałów i wyposażenia w kwocie 136 661,05 zł, w tym: wydatki z funduszu soleckiego w kwocie 92 785,13 zł (realizację zadań z funduszu sołeckiego zawiera tabela nr 9), zakupiono pelet, części zamienne, mundury, sprzęt strażacki, paliwo do pomp i samochodów strażackich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energia elektryczna 36 782,00 zł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usługi remontowe w kwocie 1 846,00 zł zapłacono za remonty syren w Grabowcu i Wolicy Uchańskiej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okresowe badania lekarskie strażaków 3 410,00 zł,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badania techniczne sprzętu i pojazdów strażackich, certyfikacja pierwszej pomocy, wymiana opon, wymiana przewodów hydraulicznych 15 714,60 zł,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opłaty z tytułu zakupu usług telekomunikacyjnych 2 120,03 zł,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/>
      </w:pPr>
      <w:r>
        <w:rPr/>
        <w:t>ubezpieczenia samochodów strażackich i strażaków w kwocie 11 537,00 zł,</w:t>
      </w:r>
    </w:p>
    <w:p>
      <w:pPr>
        <w:pStyle w:val="TextBody"/>
        <w:jc w:val="both"/>
        <w:rPr/>
      </w:pPr>
      <w:r>
        <w:rPr/>
        <w:t>Rezerwa na zarządzanie kryzysowe w kwocie 32 000,00 zł nie została rozwiąza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bsługa długu publicznego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dsetki od zaciągniętych kredytów i pożyczek planowane w kwocie 159 372,00 zł wydatkowano 127 123,59 zł tj. 79,77 %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óżne rozliczeni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Rezerwa ogólna planowana w kwocie 139 200,00 zł nie została rozwiązan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ta i wychowanie</w:t>
      </w:r>
    </w:p>
    <w:p>
      <w:pPr>
        <w:pStyle w:val="TextBody"/>
        <w:rPr/>
      </w:pPr>
      <w:r>
        <w:rPr>
          <w:szCs w:val="24"/>
        </w:rPr>
        <w:t>Na oświatę i wychowanie zaplanowano            8 480 160,00 zł.</w:t>
      </w:r>
    </w:p>
    <w:p>
      <w:pPr>
        <w:pStyle w:val="TextBody"/>
        <w:rPr/>
      </w:pPr>
      <w:r>
        <w:rPr>
          <w:szCs w:val="24"/>
        </w:rPr>
        <w:t xml:space="preserve">Wydatkowano kwotę </w:t>
        <w:tab/>
        <w:tab/>
        <w:tab/>
        <w:t xml:space="preserve">               </w:t>
      </w:r>
      <w:r>
        <w:rPr/>
        <w:t xml:space="preserve"> 8 280 790,66 zł. co stanowi 97,65 %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07"/>
      </w:tblGrid>
      <w:tr>
        <w:trPr/>
        <w:tc>
          <w:tcPr>
            <w:tcW w:w="73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1"/>
        </w:numPr>
        <w:tabs>
          <w:tab w:val="clear" w:pos="708"/>
          <w:tab w:val="left" w:pos="187" w:leader="none"/>
          <w:tab w:val="left" w:pos="374" w:leader="none"/>
        </w:tabs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Szkoły podstawowe</w:t>
      </w:r>
    </w:p>
    <w:p>
      <w:pPr>
        <w:pStyle w:val="TextBody"/>
        <w:ind w:right="4" w:hanging="0"/>
        <w:jc w:val="both"/>
        <w:rPr>
          <w:szCs w:val="24"/>
        </w:rPr>
      </w:pPr>
      <w:r>
        <w:rPr>
          <w:szCs w:val="24"/>
        </w:rPr>
        <w:t>Na terenie gminy funkcjonuje jedna szkoła podstawowa wchodząca w skład Zespołu Szkół w Grabowcu. W szkole podstawowej przeciętne zatrudnienie nauczyciel stanowi 22,15 etatu. Przeciętne zatrudnienie administracja  i obsługa  wyniosło  9,85 etatu .</w:t>
      </w:r>
    </w:p>
    <w:p>
      <w:pPr>
        <w:pStyle w:val="TextBody"/>
        <w:ind w:right="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4" w:hanging="0"/>
        <w:jc w:val="both"/>
        <w:rPr>
          <w:szCs w:val="24"/>
        </w:rPr>
      </w:pPr>
      <w:r>
        <w:rPr>
          <w:szCs w:val="24"/>
        </w:rPr>
        <w:t xml:space="preserve">Plan finansowy  4 508 749,00 zł. </w:t>
      </w:r>
    </w:p>
    <w:p>
      <w:pPr>
        <w:pStyle w:val="TextBody"/>
        <w:ind w:right="4" w:hanging="0"/>
        <w:jc w:val="both"/>
        <w:rPr/>
      </w:pPr>
      <w:r>
        <w:rPr>
          <w:szCs w:val="24"/>
        </w:rPr>
        <w:t xml:space="preserve">Wykonanie         4 453 543,71 zł. co stanowi 98,78 % </w:t>
      </w:r>
    </w:p>
    <w:p>
      <w:pPr>
        <w:pStyle w:val="TextBody"/>
        <w:ind w:right="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4" w:hanging="0"/>
        <w:jc w:val="both"/>
        <w:rPr>
          <w:szCs w:val="24"/>
        </w:rPr>
      </w:pPr>
      <w:r>
        <w:rPr>
          <w:szCs w:val="24"/>
        </w:rPr>
        <w:t>Środki wydatkowano na: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szCs w:val="24"/>
        </w:rPr>
        <w:t xml:space="preserve">wydatki osobowe nie zaliczone do wynagrodzeń w kwocie 189 113,51 zł. </w:t>
        <w:br/>
        <w:t xml:space="preserve">z tego wypłacono dodatki wiejskie nauczycielom, środki bhp, 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szCs w:val="24"/>
        </w:rPr>
        <w:t>wynagrodzenia osobowe pracowników w kwocie 769 368,87 zł. w tym nagrody jubileuszowe i odprawa emerytalna  89 280,00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dodatkowe wynagrodzenie roczne w kwocie 44 929,86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składki na ubezpieczenia społeczne w kwocie 528 534,02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składki na fundusz pracy w kwocie 52 726,77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zakup materiałów i wyposażenia w kwocie 65 008,43 zł. zakupiono: poradniki, artykuły elektryczne i remontowe, druki szkolne, artykuły biurowe, artykuły papiernicze, środki czystości, tusze, tonery, oprawy oświetleniowe, rozdzielnie elektryczne, farby, tablice białe zmywalne, tablice korkowe, szafki, projektor, komputer.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zakup pomocy dydaktycznych książek  w kwocie 996,84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 xml:space="preserve">zakup energii w kwocie 156 198,38 zł. z tego: opłacono energię cieplną, elektryczną i wodę, 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zakup usług remontowych w kwocie 344,40 zł.: środki zostały wykorzystane  na naprawę pralki elektrycznej i naprawę xera.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zakup usług zdrowotnych w kwocie 4 440,00 zł., środki zostały wydatkowane na badania profilaktyczne pracowników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zakup usług pozostałych w kwocie 93 496,69 zł. z tego: opłacono, wywóz nieczystości stałych i płynnych, administrowanie strony internetowej szkoły, abonamenty za użytkowane programy, obsługa kont bankowych, monitoring szkodników, przegląd instalacji elektrycznej, wentylacji i kominów, przegląd budowlany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74" w:leader="none"/>
        </w:tabs>
        <w:jc w:val="both"/>
        <w:rPr>
          <w:szCs w:val="24"/>
        </w:rPr>
      </w:pPr>
      <w:r>
        <w:rPr>
          <w:szCs w:val="24"/>
        </w:rPr>
        <w:t>opłaty z tytułu zakupu usług telekomunikacyjnych w kwocie  9 180,38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podróże służbowe krajowe w kwocie 5 349,80 zł.,</w:t>
      </w:r>
    </w:p>
    <w:p>
      <w:pPr>
        <w:pStyle w:val="TextBody"/>
        <w:numPr>
          <w:ilvl w:val="0"/>
          <w:numId w:val="28"/>
        </w:numPr>
        <w:jc w:val="both"/>
        <w:rPr/>
      </w:pPr>
      <w:r>
        <w:rPr>
          <w:szCs w:val="24"/>
        </w:rPr>
        <w:t>opłaty i składki w kwocie 3 440,24 zł. zapłacono za ubezpieczenie sali gimnastycznej, budynku szkoły, mienia szkolnego tj. telewizorów, komputerów, drukarek, kserokopiarki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odpisy na zakładowy fundusz świadczeń socjalnych w kwocie 171 410,00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podatek od nieruchomości w kwocie 371,00 zł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szkolenia pracowników  w kwocie   7 011,20 zł.,</w:t>
      </w:r>
    </w:p>
    <w:p>
      <w:pPr>
        <w:pStyle w:val="TextBody"/>
        <w:numPr>
          <w:ilvl w:val="0"/>
          <w:numId w:val="28"/>
        </w:numPr>
        <w:rPr/>
      </w:pPr>
      <w:r>
        <w:rPr>
          <w:szCs w:val="24"/>
        </w:rPr>
        <w:t>wpłaty na PPK finansowane przez podmiot zatrudniający wyniosły 22 480,68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>wynagrodzenia osobowe nauczycieli w kwocie 2 177 788,78 zł., w tym nagrody jubileuszowe i odprawy emertytalne w kwocie   123 185,51 zł.,</w:t>
      </w:r>
    </w:p>
    <w:p>
      <w:pPr>
        <w:pStyle w:val="TextBody"/>
        <w:numPr>
          <w:ilvl w:val="0"/>
          <w:numId w:val="28"/>
        </w:numPr>
        <w:jc w:val="both"/>
        <w:rPr>
          <w:szCs w:val="24"/>
        </w:rPr>
      </w:pPr>
      <w:r>
        <w:rPr>
          <w:szCs w:val="24"/>
        </w:rPr>
        <w:t xml:space="preserve">dodatkowe wynagrodzenie roczne nauczycieli w kwocie 151 353,86 z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I.</w:t>
      </w:r>
      <w:r>
        <w:rPr>
          <w:szCs w:val="24"/>
          <w:u w:val="single"/>
        </w:rPr>
        <w:t xml:space="preserve"> Oddziały przedszkolne w szkołach podstawowych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zkoła podstawowa w Grabowcu posiada 2 oddziały zerowe. Przeciętne zatrudnienie nauczycieli to 2,19 etatu.  </w:t>
      </w:r>
    </w:p>
    <w:p>
      <w:pPr>
        <w:pStyle w:val="TextBody"/>
        <w:jc w:val="both"/>
        <w:rPr/>
      </w:pPr>
      <w:r>
        <w:rPr>
          <w:szCs w:val="24"/>
        </w:rPr>
        <w:t>Plan finansowy</w:t>
        <w:tab/>
        <w:t>370 540,00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konanie</w:t>
        <w:tab/>
        <w:tab/>
        <w:t>360 763,36 zł. tj. 97,36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Środki wydatkowano na: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>wydatki osobowe nie zaliczone do wynagrodzeń 48 077,06 zł. Wypłacono dodatki wiejskie i środki bhp,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>składki na ubezpieczenia społeczne  38 691,38 zł.,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>składki na fundusz pracy 1 384,62 zł.,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>materiały i wyposażenie 5 399,95 zł. zakupiono środki czystości, zabawki, artykuły papiernicze,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szCs w:val="24"/>
        </w:rPr>
        <w:t>zakup energii 14 800,00 zł. zapłacono za energię cieplną i elektryczną,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 xml:space="preserve">zakup usług pozostałych 4 000,00 zł. opłacono wywóz nieczystości płynnych i stałych      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>odpisy na zakładowy fundusz świadczeń socjalnych w kwocie 12 990,00 zł.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>wpłaty na PPK finansowane przez podmiot zatrudniający wyniosły 1 925,99 zł.,</w:t>
      </w:r>
    </w:p>
    <w:p>
      <w:pPr>
        <w:pStyle w:val="TextBody"/>
        <w:numPr>
          <w:ilvl w:val="0"/>
          <w:numId w:val="38"/>
        </w:numPr>
        <w:jc w:val="both"/>
        <w:rPr/>
      </w:pPr>
      <w:r>
        <w:rPr>
          <w:szCs w:val="24"/>
        </w:rPr>
        <w:t xml:space="preserve">wynagrodzenia osobowe nauczycieli </w:t>
      </w:r>
      <w:r>
        <w:rPr>
          <w:color w:val="000000"/>
          <w:szCs w:val="24"/>
        </w:rPr>
        <w:t>220 815, 46 zł.,</w:t>
      </w:r>
      <w:r>
        <w:rPr>
          <w:szCs w:val="24"/>
        </w:rPr>
        <w:t xml:space="preserve"> w tym: wypłacone odprawy emerytalne w kwocie 54 604,19 zł., </w:t>
      </w:r>
    </w:p>
    <w:p>
      <w:pPr>
        <w:pStyle w:val="TextBody"/>
        <w:numPr>
          <w:ilvl w:val="0"/>
          <w:numId w:val="38"/>
        </w:numPr>
        <w:jc w:val="both"/>
        <w:rPr>
          <w:szCs w:val="24"/>
        </w:rPr>
      </w:pPr>
      <w:r>
        <w:rPr>
          <w:szCs w:val="24"/>
        </w:rPr>
        <w:t>dodatkowe wynagrodzenie roczne nauczycieli w kwocie 12 678,90 zł.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II.</w:t>
      </w:r>
      <w:r>
        <w:rPr>
          <w:szCs w:val="24"/>
          <w:u w:val="single"/>
        </w:rPr>
        <w:t xml:space="preserve">  Przedszkola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W Zespole Szkół w Grabowcu funkcjonuje 2 oddziały dzieci w wieku 2,5-5 lat. Przeciętne zatrudnienie nauczycieli to 2,83 etatu i 0,96 etatu pomocy nauczyciela.</w:t>
      </w:r>
    </w:p>
    <w:p>
      <w:pPr>
        <w:pStyle w:val="TextBody"/>
        <w:ind w:left="426" w:hanging="426"/>
        <w:jc w:val="both"/>
        <w:rPr/>
      </w:pPr>
      <w:r>
        <w:rPr>
          <w:szCs w:val="24"/>
        </w:rPr>
        <w:t>Plan finansowy</w:t>
        <w:tab/>
        <w:tab/>
        <w:t>548 422,00 zł.</w:t>
      </w:r>
    </w:p>
    <w:p>
      <w:pPr>
        <w:pStyle w:val="TextBody"/>
        <w:jc w:val="both"/>
        <w:rPr/>
      </w:pPr>
      <w:r>
        <w:rPr>
          <w:szCs w:val="24"/>
        </w:rPr>
        <w:t>Wykonanie</w:t>
        <w:tab/>
        <w:tab/>
        <w:tab/>
        <w:t>497 924,13 zł. tj. 97,20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Środki wydatkowano na: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 xml:space="preserve">wydatki osobowe nie zaliczone do wynagrodzeń 18 380,36 zł. w tym wypłacono dodatki wiejskie dla nauczycieli i środki bhp, 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 xml:space="preserve">wynagrodzenia osobowe pracowników 55 779,57 zł. 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kładki na ubezpieczenia społeczne  59 956,47 zł.,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składki na fundusz pracy  3 523,07 zł.,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zakup materiałów i wyposażenia w kwocie 5 333,40 zł. zakupiono zabawki, artykuły papiernicze, puzzle ,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zakup energii 11 500,00 zł. zapłacono za energię cieplną i elektryczną,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 xml:space="preserve">zakup usług pozostałych 4 000,00 zł. opłacono wywóz nieczystości  płynnych,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szCs w:val="24"/>
        </w:rPr>
        <w:t xml:space="preserve">zwrot kosztów utrzymania w przedszkolu dzieci zamieszkałych na terenie gminy  Grabowiec i uczęszczających do przedszkola w Zamościu, Skierbieszowie, Chełmie, Sitnie i Kalinowicach  37 262,27 zł,            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odpisy na zakładowy fundusz świadczeń socjalnych w kwocie 21 100,00 zł.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wpłaty na PPK finansowane przez podmiot zatrudniający wyniosły 2 116,63 zł.,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wynagrodzenia osobowe nauczycieli w kwocie 262 905,93 zł., w tym wypłacona nagroda jubileuszowa w kwocie 887,96 zł</w:t>
      </w:r>
    </w:p>
    <w:p>
      <w:pPr>
        <w:pStyle w:val="TextBody"/>
        <w:numPr>
          <w:ilvl w:val="0"/>
          <w:numId w:val="12"/>
        </w:numPr>
        <w:jc w:val="both"/>
        <w:rPr>
          <w:szCs w:val="24"/>
        </w:rPr>
      </w:pPr>
      <w:r>
        <w:rPr>
          <w:szCs w:val="24"/>
        </w:rPr>
        <w:t>dodatkowe wynagrodzenie roczne nauczycieli w kwocie 16 066,43 zł.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IV Świetlice szkolne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>W świetlicy przeciętne zatrudnienie nauczycieli to 1,86 etatu, w kuchni przeciętne zatrudnienie wynosiło 2,97 etatu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Plan finansowy </w:t>
        <w:tab/>
        <w:tab/>
        <w:t>548 690,00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Wykonanie </w:t>
        <w:tab/>
        <w:tab/>
        <w:tab/>
        <w:t>541 471,10 zł. tj. 98,68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Środki wydatkowano na: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>dodatki i środki bhp 8 233,35 zł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szCs w:val="24"/>
        </w:rPr>
        <w:t>wynagrodzenia osobowe pracowników 228 761,55 zł. w tym: wypłacone nagrody jubileuszowej i odprawy emerytalne w kwocie 41 140,80 zł.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>dodatkowe wynagrodzenie roczne 12 874,85 zł.,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>składki na ubezpieczenia społeczne 59 205,12 zł.,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>składki na fundusz pracy 6 738,67 zł.,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szCs w:val="24"/>
        </w:rPr>
        <w:t>materiały i wyposażenie 9 653,58 zł. wydatkowano na zakup środków  czystości,  art. papierniczych, gier planszowych, rolet, zakup garnków kuchennych, taboretów gazowych, kubeczków na kompoty, szatkownicę, łyżeczki, brytfanna.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szCs w:val="24"/>
        </w:rPr>
        <w:t>zakup energii 40 876,58 zł. z tego: opłacono energię cieplną, elektryczną, opłaty za wodę</w:t>
        <w:br/>
        <w:t>i zakup gazu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szCs w:val="24"/>
        </w:rPr>
        <w:t>zakup usług pozostałych 15 000,00 zł. wydatkowano na usługi asenizacyjne, wywóz nieczystości stałych, wymiana gniazd elektrycznych, przegląd kuchenek gazowych, kominów i wentylacji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>odpisy na zakładowy fundusz świadczeń socjalnych 18 070,00 zł.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>wpłaty na PPK finansowane przez podmiot zatrudniający wyniosły 1 566,42 zł.,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 xml:space="preserve">wynagrodzenia osobowe nauczycieli 135 172,03 zł., </w:t>
      </w:r>
    </w:p>
    <w:p>
      <w:pPr>
        <w:pStyle w:val="TextBody"/>
        <w:numPr>
          <w:ilvl w:val="0"/>
          <w:numId w:val="35"/>
        </w:numPr>
        <w:jc w:val="both"/>
        <w:rPr>
          <w:szCs w:val="24"/>
        </w:rPr>
      </w:pPr>
      <w:r>
        <w:rPr>
          <w:szCs w:val="24"/>
        </w:rPr>
        <w:t>dodatkowe wynagrodzenie roczne nauczycieli 5 318,95 zł.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>V.</w:t>
      </w:r>
      <w:r>
        <w:rPr>
          <w:szCs w:val="24"/>
          <w:u w:val="single"/>
        </w:rPr>
        <w:t xml:space="preserve"> Dowożenie uczniów do szkół</w:t>
      </w:r>
    </w:p>
    <w:p>
      <w:pPr>
        <w:pStyle w:val="TextBody"/>
        <w:jc w:val="both"/>
        <w:rPr/>
      </w:pPr>
      <w:r>
        <w:rPr>
          <w:szCs w:val="24"/>
        </w:rPr>
        <w:t xml:space="preserve">Zespół Szkół w Grabowcu posiada w swojej dyspozycji 1 autobus do dowozu dzieci, zatrudnia 1 kierowcę, 0,04 etatu pomoc nauczyciela - uzupełnienie etat jako opiekun podczas dowożenia </w:t>
        <w:br/>
        <w:t>i nauczycieli opiekunów podczas dowożenia na 0,30 etatu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Plan finansowy</w:t>
        <w:tab/>
        <w:tab/>
        <w:t xml:space="preserve"> 402 581,00 zł.</w:t>
        <w:tab/>
      </w:r>
    </w:p>
    <w:p>
      <w:pPr>
        <w:pStyle w:val="TextBody"/>
        <w:jc w:val="both"/>
        <w:rPr/>
      </w:pPr>
      <w:r>
        <w:rPr>
          <w:szCs w:val="24"/>
        </w:rPr>
        <w:t>Wykonanie</w:t>
        <w:tab/>
        <w:tab/>
        <w:tab/>
        <w:t xml:space="preserve"> 352 364,31 zł. tj. 87,53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Środki wydatkowano na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wypłaty dodatków wiejskich dla nauczycieli oraz zakup środków bhp 1 324,94 zł,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wynagrodzenia osobowe pracowników  65 704,40  zł., 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wypłatę dodatkowego wynagrodzenie rocznego  4 382,60 zł.,</w:t>
      </w:r>
    </w:p>
    <w:p>
      <w:pPr>
        <w:pStyle w:val="TextBody"/>
        <w:numPr>
          <w:ilvl w:val="0"/>
          <w:numId w:val="45"/>
        </w:numPr>
        <w:jc w:val="both"/>
        <w:rPr>
          <w:szCs w:val="24"/>
        </w:rPr>
      </w:pPr>
      <w:r>
        <w:rPr>
          <w:szCs w:val="24"/>
        </w:rPr>
        <w:t>składki na ubezpieczenia społeczne  15 940,09 zł.,</w:t>
      </w:r>
    </w:p>
    <w:p>
      <w:pPr>
        <w:pStyle w:val="TextBody"/>
        <w:numPr>
          <w:ilvl w:val="0"/>
          <w:numId w:val="45"/>
        </w:numPr>
        <w:jc w:val="both"/>
        <w:rPr>
          <w:szCs w:val="24"/>
        </w:rPr>
      </w:pPr>
      <w:r>
        <w:rPr>
          <w:szCs w:val="24"/>
        </w:rPr>
        <w:t>składki na fundusz pracy 2 268,58 zł.,</w:t>
      </w:r>
    </w:p>
    <w:p>
      <w:pPr>
        <w:pStyle w:val="TextBody"/>
        <w:numPr>
          <w:ilvl w:val="0"/>
          <w:numId w:val="45"/>
        </w:numPr>
        <w:jc w:val="both"/>
        <w:rPr>
          <w:szCs w:val="24"/>
        </w:rPr>
      </w:pPr>
      <w:r>
        <w:rPr>
          <w:szCs w:val="24"/>
        </w:rPr>
        <w:t>zakup materiałów i wyposażenia 28 461,14 zł. z tego sfinansowano zakup paliwa, olei, smarów, części zamiennych do autobusu,</w:t>
      </w:r>
    </w:p>
    <w:p>
      <w:pPr>
        <w:pStyle w:val="TextBody"/>
        <w:numPr>
          <w:ilvl w:val="0"/>
          <w:numId w:val="45"/>
        </w:numPr>
        <w:jc w:val="both"/>
        <w:rPr>
          <w:szCs w:val="24"/>
        </w:rPr>
      </w:pPr>
      <w:r>
        <w:rPr>
          <w:szCs w:val="24"/>
        </w:rPr>
        <w:t xml:space="preserve">zakup usług pozostałych 205 043,76 zł. zakupiono bilety miesięczne dla uczniów dowożonych przez przewoźnika , sfinansowano badania techniczne autobusu, przewóz dzieci na szkolne wycieczki edukacyjne, dowożenie dzieci niepełnosprawnych do specjalnych ośrodków w Zamościu,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różne opłaty i składki 1 727,00 zł - środki zostały wydatkowane na ubezpieczenie autobusu szkolnego,</w:t>
      </w:r>
    </w:p>
    <w:p>
      <w:pPr>
        <w:pStyle w:val="TextBody"/>
        <w:numPr>
          <w:ilvl w:val="0"/>
          <w:numId w:val="45"/>
        </w:numPr>
        <w:jc w:val="both"/>
        <w:rPr>
          <w:szCs w:val="24"/>
        </w:rPr>
      </w:pPr>
      <w:r>
        <w:rPr>
          <w:szCs w:val="24"/>
        </w:rPr>
        <w:t>odpis na zakładowy fundusz świadczeń socjalnych  4 580,00 zł.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szCs w:val="24"/>
        </w:rPr>
        <w:t>wpłaty na PPK finansowane przez podmiot zatrudniający  215,05 zł</w:t>
      </w:r>
    </w:p>
    <w:p>
      <w:pPr>
        <w:pStyle w:val="TextBody"/>
        <w:numPr>
          <w:ilvl w:val="0"/>
          <w:numId w:val="45"/>
        </w:numPr>
        <w:jc w:val="both"/>
        <w:rPr>
          <w:szCs w:val="24"/>
        </w:rPr>
      </w:pPr>
      <w:r>
        <w:rPr>
          <w:szCs w:val="24"/>
        </w:rPr>
        <w:t xml:space="preserve">wynagrodzenia osobowe nauczycieli  21 891,67 zł., </w:t>
      </w:r>
    </w:p>
    <w:p>
      <w:pPr>
        <w:pStyle w:val="TextBody"/>
        <w:numPr>
          <w:ilvl w:val="0"/>
          <w:numId w:val="4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datkowe wynagrodzenie roczne nauczycieli  825,08 zł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VI.</w:t>
      </w:r>
      <w:r>
        <w:rPr>
          <w:szCs w:val="24"/>
          <w:u w:val="single"/>
        </w:rPr>
        <w:t xml:space="preserve"> Licea ogólnokształcą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Na terenie gminy funkcjonuje liceum ogólnokształcące wchodzące w skład Zespołu Szkół w Grabowcu. Przeciętne zatrudnienie nauczycieli to 8,08 etatu i 2 etaty obsług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lan finansowy</w:t>
        <w:tab/>
        <w:tab/>
        <w:t>1 584 390,00 zł.</w:t>
      </w:r>
    </w:p>
    <w:p>
      <w:pPr>
        <w:pStyle w:val="TextBody"/>
        <w:jc w:val="both"/>
        <w:rPr/>
      </w:pPr>
      <w:r>
        <w:rPr>
          <w:szCs w:val="24"/>
        </w:rPr>
        <w:t>Wykonanie</w:t>
        <w:tab/>
        <w:tab/>
        <w:tab/>
        <w:t>1 566 779,49 zł. tj. 98,89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Środki  wydatkowano na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na wypłaty dodatków wiejskich dla nauczycieli oraz zakup środków bhp 56 730,26 zł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nagrodzenia osobowe pracowników 123 425,42 zł. 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ypłatę dodatkowego wynagrodzenie rocznego 8 530,56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kładki na ubezpieczenia społeczne  201 472,67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kładki na fundusz pracy  24 578,35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zakup materiałów i wyposażenia 16 000,00 zakupiono: środki czystości, artykuły biurowe, papiernicze, oprawy oświetleniowe, art. do napraw drzwi, wężyki hydrauliczne, uchwyty na ręczniki papierowe, muszle sedesowe 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zakup energii 63 640,00 zł. z tego: opłacono energię cieplną i  energię elektryczną ,  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zakup usług pozostałych 10 700,00 zł. sfinansowano:  usługi asenizacyjne, przegląd instalacji odgromowej, uaktualnienie instrukcji PPOŻ 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odpisy na zakładowy fundusz świadczeń socjalnych  53 180,00 zł.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płaty na PPK finansowane przez podmiot zatrudniający  8 860,88 zł.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wynagrodzenia osobowe nauczycieli 941 605,78 zł., w tym: wypłacono nagrodę jubileuszowa w kwocie  5 897,42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dodatkowe wynagrodzenie roczne nauczycieli 58 055,57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VII.</w:t>
      </w:r>
      <w:r>
        <w:rPr>
          <w:szCs w:val="24"/>
          <w:u w:val="single"/>
        </w:rPr>
        <w:t xml:space="preserve"> Dokształcenie i doskonalenie nau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lan finansowy                     19 630,00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Wykonanie                           18 167,62 zł. tj. 92,55 %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ramach tego działu sfinansowano:</w:t>
      </w:r>
    </w:p>
    <w:p>
      <w:pPr>
        <w:pStyle w:val="TextBody"/>
        <w:numPr>
          <w:ilvl w:val="0"/>
          <w:numId w:val="7"/>
        </w:numPr>
        <w:ind w:left="187" w:hanging="187"/>
        <w:jc w:val="both"/>
        <w:rPr/>
      </w:pPr>
      <w:r>
        <w:rPr>
          <w:szCs w:val="24"/>
        </w:rPr>
        <w:t xml:space="preserve">materiały i wyposażenie w kwocie 3 448,62 zł.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   szkolenia nauczycieli  w kwocie 14 719,00 zł.</w:t>
      </w:r>
    </w:p>
    <w:p>
      <w:pPr>
        <w:pStyle w:val="TextBody"/>
        <w:ind w:left="187" w:hanging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4"/>
        </w:rPr>
        <w:t>VIII.</w:t>
      </w:r>
      <w:r>
        <w:rPr>
          <w:szCs w:val="24"/>
          <w:u w:val="single"/>
        </w:rPr>
        <w:t xml:space="preserve"> Realizacja zadań wymagających stosowania specjalnej organizacji nauki </w:t>
        <w:br/>
        <w:t xml:space="preserve">i metod pracy dla dzieci i młodzieży w przedszkolach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W ramach tego działu realizowany jest program zajęć z uczniami wymagającymi specjalnej organizacji nauki i metod pracy w zależności od stopnia niepełnosprawności. Przeciętne zatrudnienie nauczycieli wyniosło 1,29 etatu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lan finansowy</w:t>
        <w:tab/>
        <w:tab/>
        <w:t xml:space="preserve">  196 088,00 zł.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nie</w:t>
        <w:tab/>
        <w:tab/>
        <w:tab/>
        <w:t xml:space="preserve">  192 947,89 zł. tj. 98,40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Środki  wydatkowano na: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ypłaty dodatków wiejskich dla nauczycieli 12 591,59 zł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kładki na ubezpieczenia społeczne 25 026,77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kładki na fundusz pracy  2 201,11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zakup materiałów i wyposażenia 1756,50 zł. zakupiono zamek elektryczny uniemożliwiającego samodzielne otwarcie drzwi dzieciom z autyzmem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zakup pomocy dydaktycznych 11 946,99 zł. Zakupiono sensoryczne pomoce dydaktyczne, stojak kredowy na magnesy, sensoryczne zabawki, ćwiczenia  i gry dla dzieci ze specjalnymi potrzebami.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płaty na PPK finansowane przez podmiot zatrudniający  492,33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ynagrodzenia osobowe nauczycieli  138 932,60 zł., w tym na odprawy emerytalne wydano kwotę 5 200,27 z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4"/>
        </w:rPr>
        <w:t>IX.</w:t>
      </w:r>
      <w:r>
        <w:rPr>
          <w:szCs w:val="24"/>
          <w:u w:val="single"/>
        </w:rPr>
        <w:t xml:space="preserve"> Realizacja zadań wymagających stosowania specjalnej organizacji nauki</w:t>
        <w:br/>
        <w:t xml:space="preserve">i metod pracy dla dzieci i młodzieży w szkołach podstawowych,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W ramach tego działu realizowany jest program zajęć z uczniami wymagającymi specjalnej organizacji nauki i metod pracy w zależności od stopnia niepełnosprawności. Przeciętne zatrudnienie nauczycieli wyniosło 1,41 etatu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lan finansowy</w:t>
        <w:tab/>
        <w:tab/>
        <w:t xml:space="preserve"> 223 550,00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nie</w:t>
        <w:tab/>
        <w:tab/>
        <w:tab/>
        <w:t xml:space="preserve"> 219 575,60 zł. tj. 98,22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Środki  wydatkowano na: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ypłaty dodatków wiejskich dla nauczycieli 8 844,17 zł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   składki na ubezpieczenia społeczne  23 091,47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kładki na fundusz pracy  2 737,73 zł.,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>zakup materiałów i wyposażenia 1 772,00 zł. zakupiono zamek elektryczny który uniemożliwia niekontrolowane opuszczenie szkoły przez dzieci z autyzmem oraz materiały na wykończenie sali wyciszenia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zakup pomocy dydaktycznych 54 875,00 zł. w tym: 35 000,00 zł. stanowiła kwota z rządowego programu „ Aktywna tablica”. W ramach realizacji programu zakupiono interaktywna tablicę, multimedialna podłogę, laptop, tablety i specjalistyczne programy do nauki dla dzieci o specjalnych potrzebach kształcenia. Poza tym zakupiono dotykowy globus, kołdrę antystresową obciążeniową, projektor i laptop. 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płaty na PPK finansowane przez podmiot zatrudniający  1 360,88 zł.,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nagrodzenia osobowe nauczycieli  119 601,97 zł., 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dodatkowe wynagrodzenie roczne nauczycieli  7 342,38 zł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X. </w:t>
      </w:r>
      <w:r>
        <w:rPr>
          <w:szCs w:val="24"/>
          <w:u w:val="single"/>
        </w:rPr>
        <w:t xml:space="preserve"> Pozostała działalność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lan finansowy</w:t>
        <w:tab/>
        <w:tab/>
        <w:t>77 520,00 zł.</w:t>
      </w:r>
    </w:p>
    <w:p>
      <w:pPr>
        <w:pStyle w:val="TextBody"/>
        <w:jc w:val="both"/>
        <w:rPr/>
      </w:pPr>
      <w:r>
        <w:rPr>
          <w:szCs w:val="24"/>
        </w:rPr>
        <w:t>Wykonanie</w:t>
        <w:tab/>
        <w:tab/>
        <w:tab/>
        <w:t xml:space="preserve">77 253,45 zł.  tj. 99,66 %       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FF0000"/>
          <w:szCs w:val="24"/>
        </w:rPr>
      </w:pPr>
      <w:r>
        <w:rPr>
          <w:szCs w:val="24"/>
        </w:rPr>
        <w:t xml:space="preserve">W ramach tego działu sfinansowano:   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kładki na ubezpieczenia społeczne 333,45 zł.,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wynagrodzenie bezosobowe 3 000,00 zł.,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odpisy na zakładowy fundusz  świadczeń socjalnych nauczycieli emerytów </w:t>
        <w:br/>
        <w:t xml:space="preserve">i rencistów 73 920,00 zł,.      </w:t>
      </w:r>
    </w:p>
    <w:p>
      <w:pPr>
        <w:pStyle w:val="TextBody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Ochrona zdrowia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Na ochronę zdrowia w budżecie gminy zaplanowano 78 345,00 zł wydatkowano </w:t>
        <w:br/>
        <w:t xml:space="preserve">59 787,12 zł tj 76,31 % założonego planu z tego: 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>w zakresie przeciwdziałania alkoholizmowi wypłacone wynagrodzenia dla członków komisji i psychologa w kwocie 20 122,00 zł, zapłacono za materiały 9 581,60 zł, opłacono za opinie biegłego, zajęcia profilaktyczne i półkolonie dla dzieci i młodzieży 30 083,52 zł.</w:t>
      </w:r>
    </w:p>
    <w:p>
      <w:pPr>
        <w:pStyle w:val="TextBody"/>
        <w:tabs>
          <w:tab w:val="clear" w:pos="708"/>
          <w:tab w:val="left" w:pos="567" w:leader="none"/>
        </w:tabs>
        <w:ind w:left="100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 xml:space="preserve">Pomoc społeczna </w:t>
      </w:r>
    </w:p>
    <w:p>
      <w:pPr>
        <w:pStyle w:val="TextBody"/>
        <w:ind w:firstLine="708"/>
        <w:rPr/>
      </w:pPr>
      <w:r>
        <w:rPr>
          <w:color w:val="000000"/>
          <w:szCs w:val="24"/>
        </w:rPr>
        <w:t xml:space="preserve">Na realizację zadań w zakresie pomocy społecznej zaplanowano </w:t>
      </w:r>
      <w:r>
        <w:rPr>
          <w:szCs w:val="24"/>
        </w:rPr>
        <w:t>kwotę 1 326 608,00 zł,</w:t>
      </w:r>
      <w:r>
        <w:rPr>
          <w:color w:val="000000"/>
          <w:szCs w:val="24"/>
        </w:rPr>
        <w:t xml:space="preserve"> z tego w roku budżetowym wydatkowano kwotę </w:t>
      </w:r>
      <w:r>
        <w:rPr>
          <w:szCs w:val="24"/>
        </w:rPr>
        <w:t xml:space="preserve">1 295 820,73 </w:t>
      </w:r>
      <w:r>
        <w:rPr>
          <w:color w:val="000000"/>
          <w:szCs w:val="24"/>
        </w:rPr>
        <w:t>zł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W dziale Domy Pomocy Społecznej na rok 2024 zaplanowano kwotę 152 130,00  zł, z tego wydatkowano  149 263,18 zł, z kwoty tej pokryto koszty utrzymania pięciu mieszkańców naszej gminy w domu pomocy społecznej, kwota ta stanowi różnicę pomiędzy średnim miesięcznym kosztem utrzymania mieszkańca w domu pomocy społecznej, a kwotą wnoszoną przez osobę skierowaną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W rozdziale zadania w zakresie przeciwdziałania przemocy w rodzinie wydatkowano kwotę 8 700,00 zł, z tego; zakupiono urządzenie wielofunkcyjne, materiały biurowe i eksploatacyjne, oraz opracowano Gminny Program Przeciwdziałania Przemocy Domowej i Ochrony Osób Doznających Przemocy Domowej na terenie gminy Grabowiec na lata 2024 – 202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Cs w:val="24"/>
        </w:rPr>
        <w:t>Na</w:t>
      </w:r>
      <w:r>
        <w:rPr>
          <w:bCs/>
          <w:szCs w:val="24"/>
        </w:rPr>
        <w:t xml:space="preserve"> ubezpieczenia zdrowotne</w:t>
      </w:r>
      <w:r>
        <w:rPr>
          <w:szCs w:val="24"/>
        </w:rPr>
        <w:t xml:space="preserve"> zaplanowano 6 800,00 zł, z kwoty tej opłacono składki na ubezpieczenie zdrowotne za świadczeniobiorców pobierających zasiłki stałe  na kwotę 6 515,99 zł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 zasiłki i pomoc w naturze oraz składki na ubezpieczenia emerytalne i rentowe wydatkowano kwotę 73 981,63 zł do założonego planu 88 900,00 zł, z tego wypłacono zasiłki  okresowe  z tytułu braku możliwości zatrudnienia lub długotrwałej  choroby w kwocie 63 831,63 zł, zasiłek celowy w kwocie 150,00 zł, oraz zasiłek celowy dla rodziny poszkodowanej w wyniku pożaru budynku mieszkalnego w kwocie 10 000,00 zł.</w:t>
      </w:r>
    </w:p>
    <w:p>
      <w:pPr>
        <w:pStyle w:val="TextBody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rPr>
          <w:szCs w:val="24"/>
        </w:rPr>
      </w:pPr>
      <w:r>
        <w:rPr>
          <w:szCs w:val="24"/>
        </w:rPr>
        <w:t>Dodatki mieszkaniowe wypłacono na kwotę  8 912,79  zł.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Wypłacono świadczenia w formie zasiłków stałych z powodu wieku lub niepełnosprawności na kwotę 87 280,71 zł. </w:t>
      </w:r>
    </w:p>
    <w:p>
      <w:pPr>
        <w:pStyle w:val="Normal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Planowana kwota na utrzymanie Ośrodka Pomocy Społecznej wynosi 932 508,00 zł, w tym: 173 048,00 zł stanowi dotacja celowa przekazana z budżetu państwa na realizację zadań własnych bieżących gmin, z tego wydatkowano kwotę 923 844,93 zł tj. 99,07 %. 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Ośrodek pomocy społecznej zatrudnia 7 osób na 7,25 etatu. 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Otrzymane środki finansowe przeznaczono na wydatki bieżące tj;</w:t>
      </w:r>
    </w:p>
    <w:p>
      <w:pPr>
        <w:pStyle w:val="Normal"/>
        <w:numPr>
          <w:ilvl w:val="0"/>
          <w:numId w:val="13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wydatki osobowe niezaliczone do wynagrodzeń wydatkowano w kwocie  2 628,01 zł,</w:t>
      </w:r>
    </w:p>
    <w:p>
      <w:pPr>
        <w:pStyle w:val="Normal"/>
        <w:numPr>
          <w:ilvl w:val="0"/>
          <w:numId w:val="15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wynagrodzenia osobowe dla pracowników wypłacono na kwotę  672 163,07 zł, w tym wypłacono nagrodę jubileuszową w kwocie 23 920,00 zł,</w:t>
      </w:r>
    </w:p>
    <w:p>
      <w:pPr>
        <w:pStyle w:val="Normal"/>
        <w:numPr>
          <w:ilvl w:val="0"/>
          <w:numId w:val="15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dodatkowe wynagrodzenie roczne wypłacono w kwocie  39 896,07 zł,</w:t>
      </w:r>
    </w:p>
    <w:p>
      <w:pPr>
        <w:pStyle w:val="Normal"/>
        <w:numPr>
          <w:ilvl w:val="0"/>
          <w:numId w:val="20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pochodne od wynagrodzeń odprowadzono w kwocie  137 901,37 zł,</w:t>
      </w:r>
    </w:p>
    <w:p>
      <w:pPr>
        <w:pStyle w:val="Normal"/>
        <w:numPr>
          <w:ilvl w:val="0"/>
          <w:numId w:val="20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materiały biurowe tj; tonery do drukarek i kserokopiarki, benzyna do samochodu, itp. zakupiono na kwotę 5 580,11 zł,</w:t>
      </w:r>
    </w:p>
    <w:p>
      <w:pPr>
        <w:pStyle w:val="Normal"/>
        <w:numPr>
          <w:ilvl w:val="0"/>
          <w:numId w:val="20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energię cieplną, elektryczną i wodę zakupiono na kwotę 10 995,80 zł,</w:t>
      </w:r>
    </w:p>
    <w:p>
      <w:pPr>
        <w:pStyle w:val="Normal"/>
        <w:numPr>
          <w:ilvl w:val="0"/>
          <w:numId w:val="20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badania okresowe pracowników wydatkowano kwotę 1 080,00 zł,</w:t>
      </w:r>
    </w:p>
    <w:p>
      <w:pPr>
        <w:pStyle w:val="Normal"/>
        <w:numPr>
          <w:ilvl w:val="0"/>
          <w:numId w:val="20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 usługi pozostałe tj: informatyczne, asenizacyjne, pocztowe, prowizje i opłaty bankowe za prowadzenie kont, wydatkowano kwotę 26 113,81  zł,</w:t>
      </w:r>
    </w:p>
    <w:p>
      <w:pPr>
        <w:pStyle w:val="Normal"/>
        <w:numPr>
          <w:ilvl w:val="0"/>
          <w:numId w:val="20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opłaty za usługi telekomunikacyjne zakupiono na kwotę  1 689,12 zł,</w:t>
      </w:r>
    </w:p>
    <w:p>
      <w:pPr>
        <w:pStyle w:val="Normal"/>
        <w:numPr>
          <w:ilvl w:val="0"/>
          <w:numId w:val="21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na różne opłaty i składki wydatkowano kwotę 2 182,00 zł, </w:t>
      </w:r>
    </w:p>
    <w:p>
      <w:pPr>
        <w:pStyle w:val="Normal"/>
        <w:numPr>
          <w:ilvl w:val="0"/>
          <w:numId w:val="20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odpis na zakładowy fundusz świadczeń socjalnych wyniósł  13 898,57 zł,</w:t>
      </w:r>
    </w:p>
    <w:p>
      <w:pPr>
        <w:pStyle w:val="Normal"/>
        <w:numPr>
          <w:ilvl w:val="0"/>
          <w:numId w:val="21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na szkolenia pracowników wydatkowano kwotę 597,00 zł,</w:t>
      </w:r>
    </w:p>
    <w:p>
      <w:pPr>
        <w:pStyle w:val="Normal"/>
        <w:numPr>
          <w:ilvl w:val="0"/>
          <w:numId w:val="21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składki na PPK odprowadzono w kwocie  9 120,00 zł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 xml:space="preserve">Na pomoc w zakresie dożywiania planowano 38 750,00 zł, wydatkowano kwotę 37 321,50 zł, </w:t>
        <w:br/>
        <w:t>z tego na realizację Rządowego Programu  „Posiłek w szkole i w domu”  wydatkowano kwotę 29 857,00  zł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shd w:fill="FFFFFF" w:val="clear"/>
        <w:jc w:val="both"/>
        <w:rPr>
          <w:b/>
          <w:b/>
          <w:bCs/>
          <w:position w:val="0"/>
          <w:sz w:val="24"/>
          <w:sz w:val="24"/>
          <w:szCs w:val="24"/>
          <w:u w:val="single"/>
          <w:vertAlign w:val="baseline"/>
        </w:rPr>
      </w:pPr>
      <w:r>
        <w:rPr>
          <w:b/>
          <w:bCs/>
          <w:position w:val="0"/>
          <w:sz w:val="24"/>
          <w:sz w:val="24"/>
          <w:szCs w:val="24"/>
          <w:u w:val="single"/>
          <w:vertAlign w:val="baseline"/>
        </w:rPr>
        <w:t>Edukacyjna opieka wychowawcza</w:t>
      </w:r>
    </w:p>
    <w:p>
      <w:pPr>
        <w:pStyle w:val="TextBody"/>
        <w:rPr/>
      </w:pPr>
      <w:r>
        <w:rPr>
          <w:szCs w:val="24"/>
        </w:rPr>
        <w:t>Na edukacyjną opiekę wychowawczą zaplanowano 95 420,00 zł.  wydatkowano 82 939,66 zł  tj. 86,92 % w tym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I.</w:t>
      </w:r>
      <w:r>
        <w:rPr>
          <w:szCs w:val="24"/>
          <w:u w:val="single"/>
        </w:rPr>
        <w:t xml:space="preserve"> Pomoc materialna dla uczniów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Dla uczniów z terenu gminy w formie stypendiów wypłacono kwotę 13 491,20 zł.</w:t>
      </w:r>
    </w:p>
    <w:p>
      <w:pPr>
        <w:pStyle w:val="Heading5"/>
        <w:rPr/>
      </w:pPr>
      <w:r>
        <w:rPr>
          <w:b w:val="false"/>
          <w:i w:val="false"/>
          <w:sz w:val="24"/>
          <w:szCs w:val="24"/>
        </w:rPr>
        <w:t>II.</w:t>
      </w:r>
      <w:r>
        <w:rPr>
          <w:b w:val="false"/>
          <w:i w:val="false"/>
          <w:sz w:val="24"/>
          <w:szCs w:val="24"/>
          <w:u w:val="single"/>
        </w:rPr>
        <w:t xml:space="preserve"> Szkolne schronisko młodzieżowe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Przy Zespole Szkół funkcjonuje szkolne schronisko młodzieżowe. Zatrudniony jest  nauczyciel na 0,25 etatu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lan finansowy     70 420,00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konanie           69 448,46 zł. tj. 98,62 %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Środki wydatkowano na: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4"/>
        </w:rPr>
        <w:t>dodatki wiejskie i środki bhp 1774,55 zł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kładki na ubezpieczenia społeczne  5 149,86 zł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kładki na fundusz pracy  736,52 zł.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4"/>
        </w:rPr>
        <w:t xml:space="preserve">materiały i wyposażenie 1 965,31 zł. z tego opłacono zakup środków czystości, zasłony prysznicowe i maty pod prysznice, przepływowy ogrzewacz wody, kuchenkę elektryczną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4"/>
        </w:rPr>
        <w:t>zakup energii  22 000,00 zł.,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Cs w:val="24"/>
        </w:rPr>
        <w:t xml:space="preserve">zakup usług pralniczych  wywóz nieczystości, wymianę lamp, przegląd kominowy, elektryczny, odgromowy w kwocie 7 536,77 zł.,  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odpisy na zakładowy fundusz świadczeń socjalnych  1 450,00 z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wpłaty na PPK finansowane przez podmiot zatrudniający 450,95 zł.,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wynagrodzenia osobowe nauczycieli 26 497,88 zł., </w:t>
      </w:r>
    </w:p>
    <w:p>
      <w:pPr>
        <w:pStyle w:val="TextBody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datkowe wynagrodzenie roczne nauczycieli w kwocie 1 886,62 zł.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87" w:hanging="18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odzina</w:t>
      </w:r>
    </w:p>
    <w:p>
      <w:pPr>
        <w:pStyle w:val="TextBody"/>
        <w:rPr>
          <w:szCs w:val="24"/>
        </w:rPr>
      </w:pPr>
      <w:r>
        <w:rPr>
          <w:szCs w:val="24"/>
        </w:rPr>
        <w:t>Na realizację zadań własnych w dziale - Rodzina zaplanowano kwotę 233 427,14 zł, z tego wydatkowano kwotę 212 306,15 zł. w tym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W dziale świadczeń wychowawczych zwrócono nienależnie pobrane świadczenia z odsetkami</w:t>
      </w:r>
      <w:r>
        <w:rPr>
          <w:color w:val="FF0000"/>
          <w:szCs w:val="24"/>
        </w:rPr>
        <w:t xml:space="preserve"> </w:t>
      </w:r>
      <w:r>
        <w:rPr>
          <w:szCs w:val="24"/>
        </w:rPr>
        <w:t>w kwocie 7 708,28 zł.</w:t>
      </w:r>
    </w:p>
    <w:p>
      <w:pPr>
        <w:pStyle w:val="Normal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W związku z realizacją ustawy o postępowaniu wobec dłużników alimentacyjnych oraz</w:t>
        <w:br/>
        <w:t>zaliczce  w ramach zadań własnych i Funduszu Pracy wydatkowano kwotę   16 711,04 zł, z tego;</w:t>
      </w:r>
    </w:p>
    <w:p>
      <w:pPr>
        <w:pStyle w:val="Heading2"/>
        <w:numPr>
          <w:ilvl w:val="0"/>
          <w:numId w:val="16"/>
        </w:numPr>
        <w:shd w:fill="FFFFFF" w:val="clear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na koszty obsługi ustawy o postępowaniu wobec dłużników alimentacyjnych oraz zaliczce alimentacyjnej przeznaczono kwotę 14 062,70 zł, na wynagrodzenia osobowe wraz z pochodnymi od wynagrodzeń dla pracownika realizującego ustawę.</w:t>
      </w:r>
    </w:p>
    <w:p>
      <w:pPr>
        <w:pStyle w:val="Heading2"/>
        <w:numPr>
          <w:ilvl w:val="0"/>
          <w:numId w:val="16"/>
        </w:numPr>
        <w:shd w:fill="FFFFFF" w:val="clear"/>
        <w:jc w:val="both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 xml:space="preserve"> </w:t>
      </w:r>
      <w:r>
        <w:rPr>
          <w:b w:val="false"/>
          <w:bCs/>
          <w:iCs/>
          <w:szCs w:val="24"/>
        </w:rPr>
        <w:t>w ramach środków z Funduszu Pomocy wydatkowano 2 648,34, z tego wypłacono świadczenia  rodzinne obywatelom Ukrainy w kwocie 2 590,08 zł oraz koszty obsługi zadania na  kwotę 58,26 zł</w:t>
      </w:r>
    </w:p>
    <w:p>
      <w:pPr>
        <w:pStyle w:val="Normal"/>
        <w:numPr>
          <w:ilvl w:val="0"/>
          <w:numId w:val="16"/>
        </w:numPr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zwrot nienależnie pobranych świadczeń rodzinnych i świadczeń z funduszu alimentacyjnego z odsetkami w kwocie 19 573,07 zł,</w:t>
      </w:r>
    </w:p>
    <w:p>
      <w:pPr>
        <w:pStyle w:val="Heading2"/>
        <w:shd w:fill="FFFFFF" w:val="clear"/>
        <w:ind w:left="360" w:hanging="0"/>
        <w:jc w:val="both"/>
        <w:rPr>
          <w:b w:val="false"/>
          <w:b w:val="false"/>
          <w:bCs/>
          <w:iCs/>
          <w:color w:val="FF0000"/>
          <w:szCs w:val="24"/>
        </w:rPr>
      </w:pPr>
      <w:r>
        <w:rPr>
          <w:b w:val="false"/>
          <w:bCs/>
          <w:iCs/>
          <w:color w:val="FF0000"/>
          <w:szCs w:val="24"/>
        </w:rPr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W rozdziale  wspieranie rodziny zaplanowano kwotę 14 278,80 zł, z tego wypłacono wynagrodzenie w wysokości 13 909,50 zł dla asystenta rodziny zatrudnionego na umowę zlecenie.</w:t>
      </w:r>
    </w:p>
    <w:p>
      <w:pPr>
        <w:pStyle w:val="TextBody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TextBody"/>
        <w:jc w:val="both"/>
        <w:rPr/>
      </w:pPr>
      <w:r>
        <w:rPr>
          <w:szCs w:val="24"/>
        </w:rPr>
        <w:t>W rozdziale Rodziny zastępcze zaplanowano 156 500,00 zł, z tego zapłacono kwotę 154 404,26  zł za pobyt pięciorga dzieci w placówce opiekuńczo – wychowawczej i rodzinach zastępczych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ospodarka komunalna i ochrona środowiska</w:t>
      </w:r>
    </w:p>
    <w:p>
      <w:pPr>
        <w:pStyle w:val="TextBody"/>
        <w:ind w:firstLine="708"/>
        <w:jc w:val="both"/>
        <w:rPr/>
      </w:pPr>
      <w:r>
        <w:rPr/>
        <w:t xml:space="preserve">Na realizację zadań w zakresie gospodarki komunalnej i ochrony środowiska zaplanowano 1 201 187,27 zł wydatkowano 1 104 158,00 zł co stanowi 91,92 %, w tym: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.W zakresie gospodarki odpadami zaplanowano kwotę 544 917,00 wydatkowano 536 344,14 zł. (opis str.25-26)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II. Na utrzymanie porządku w gminie zaplanowano 35 100,00 zł wydatkowano 22 395,89 zł tj. 63,81 % założonego planu – zakupiono kosiarkę, szlifierkę kontową, piłę do metalu </w:t>
        <w:br/>
        <w:t xml:space="preserve">i łańcuchową, kosze na śmieci, narzędzia do sprzątania, części zamienne i paliwo do kosiarki </w:t>
        <w:br/>
        <w:t>i kosy spalinowej.</w:t>
      </w:r>
    </w:p>
    <w:p>
      <w:pPr>
        <w:pStyle w:val="TextBody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>III. Ochrona powietrza atmosferycznego i klimatu plan w kwocie 117 658,27 zł realizacja 86 196,45 zł w tym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wynagrodzenia i pochodne pracownika obsługującego Gminny Punkt Informacyjny „Czyste powietrze” 19 144,56 zł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materiały (papier i toner) w kwocie 1 259,00 zł do wykorzystania w Gminnym Punkcie Informacyjnym „Czyste powietrze”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usługa serwisowa solarów zamontowanych w ramach projektu „Czysta energia w gminie Grabowiec” 6 056,24 zł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odbiór i transport azbestu zebranego od rolników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realizacja projektu pn. Rozwój społeczności energetycznych działających w zakresie OZE w ramach Partnerstwa z Obszaru Skierbieszowskiego Parku Krajobrazowego 43 759,65 zł ( przygotowanie i realizacja kampanii w ramach współpracy OZE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ubezpieczenie  kotłów centralnego ogrzewania opalanych peletem, instalacji solarnych              i fotowoltaicznych zamontowanych w ramach projektu „Czysta energia w gminie Grabowiec” 8 987,00 zł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IV. Wydatki na ochronę zwierząt  planowane w kwocie 16 500,00 zł wydatkowano 8 006,06 zł </w:t>
        <w:br/>
        <w:t xml:space="preserve">w tym: 2 500,00 zł  przekazano jako dotację dla Miasta Zamościa na dofinansowanie wydatków bieżących schroniska dla zwierząt, 5 506,06 zakupiono karmę dla psów, zapłacono za sterylizację kotów, zapłacono za odłowienie, usługę weterynaryjną i umieszczenie  psa </w:t>
        <w:br/>
        <w:t>w schronisku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  <w:t>V. Na oświetlenie ulic, placów i dróg zaplanowano 163 674,00 zł wydatkowano 136 281,03 zł.tj. 83,26% w tym: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opłata za energię zużytą na oświetlenie uliczne 60 018,29 zł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za konserwację oświetlenia 27 670,42 zł,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za udostępnienie lamp ulicznych 3 592,32 zł,</w:t>
      </w:r>
    </w:p>
    <w:p>
      <w:pPr>
        <w:pStyle w:val="TextBody"/>
        <w:numPr>
          <w:ilvl w:val="0"/>
          <w:numId w:val="32"/>
        </w:numPr>
        <w:jc w:val="both"/>
        <w:rPr/>
      </w:pPr>
      <w:r>
        <w:rPr/>
        <w:t>sporządzenie dokumentacji na zadanie pn. Modernizacja oświetlenia ulicznego na terenie gminy Grabowiec w ramach Programu Inwestycji Strategicznych – Rozświetlamy Polskę 45 000,00 zł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I. Wpływy i wydatki związane z gromadzeniem środków z opłat i kar za korzystanie ze środowiska – zakup materiałów 159,23 z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II. Pozostała działalność. Planowana kwota  323 178,00 zł realizacja 314 775,20 zł w tym: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 xml:space="preserve">zwrot dotacji w kwocie 1 810,00 zł otrzymanej w roku 2022 w nadmiernej wysokości </w:t>
        <w:br/>
        <w:t xml:space="preserve">z wojewódzkiego Funduszu Ochrony Środowiska i Gospodarki Wodnej w Lublinie na usuwanie odpadów z folii rolniczych, siatki i sznurka do owijania balotów, opakowań po nawozach  typu Big Bag”, 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świadczenia bhp pracowników 1 590,98 zł,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wynagrodzenia pracowników gospodarczych i kierownika referatu gospodarczego 224 464,34 zł,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dodatkowe wynagrodzenie roczne 15 894,32 zł,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składki ZUS i fundusz pracy od wynagrodzeń 43 196,10 zł,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materiały w tym: wieńce i znicze na mogiły żołnierskie, materiały, kosa spalinowa i tablica informacyjna 8 622,74 zł, (w tym: fundusz sołecki 5 323,95 zł),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konserwacja wagi i usługa wycinki drzew 8 172,50 zł,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odpis na fundusz świadczeń socjalnych 10 989,54 zł</w:t>
      </w:r>
    </w:p>
    <w:p>
      <w:pPr>
        <w:pStyle w:val="TextBody"/>
        <w:numPr>
          <w:ilvl w:val="0"/>
          <w:numId w:val="46"/>
        </w:numPr>
        <w:jc w:val="both"/>
        <w:rPr/>
      </w:pPr>
      <w:r>
        <w:rPr/>
        <w:t>składki na PPK pracowników 34,68 z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ultura i ochrona dziedzictwa narodowego</w:t>
      </w:r>
    </w:p>
    <w:p>
      <w:pPr>
        <w:pStyle w:val="TextBody"/>
        <w:jc w:val="both"/>
        <w:rPr/>
      </w:pPr>
      <w:r>
        <w:rPr>
          <w:bCs/>
        </w:rPr>
        <w:t xml:space="preserve">Planowane zadania w kwocie 1 836 000,00 zł zrealizowano 1 833 379,72 zł tj. 99,86% - w tym: </w:t>
        <w:br/>
        <w:t>w ramach wydatków bieżących:</w:t>
      </w:r>
    </w:p>
    <w:p>
      <w:pPr>
        <w:pStyle w:val="TextBody"/>
        <w:numPr>
          <w:ilvl w:val="0"/>
          <w:numId w:val="23"/>
        </w:numPr>
        <w:jc w:val="both"/>
        <w:rPr>
          <w:bCs/>
        </w:rPr>
      </w:pPr>
      <w:r>
        <w:rPr>
          <w:bCs/>
        </w:rPr>
        <w:t xml:space="preserve">przekazano dotację na utrzymanie Gminnego Ośrodka Kultury </w:t>
        <w:br/>
        <w:t xml:space="preserve">w Grabowcu w kwocie 543 000,00 zł i utrzymanie biblioteki gminnej w kwocie </w:t>
        <w:br/>
        <w:t>222 000,00 zł,</w:t>
      </w:r>
    </w:p>
    <w:p>
      <w:pPr>
        <w:pStyle w:val="TextBody"/>
        <w:jc w:val="both"/>
        <w:rPr>
          <w:bCs/>
        </w:rPr>
      </w:pPr>
      <w:r>
        <w:rPr>
          <w:bCs/>
        </w:rPr>
        <w:t>w ramach wydatków majątkowych: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wykonano ogrodzenie Cmentarza Wojennego z I wojny światowej w Bereściu w kwocie 69 224,40 zł,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przekazano dotację dla Parafi na wymianę pokrycia dachowego na Kościele Parfialnym pw. Św.Mikołaja w Grabowcu 999 155,32 zł.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dania zlecone</w:t>
      </w:r>
    </w:p>
    <w:p>
      <w:pPr>
        <w:pStyle w:val="TextBody"/>
        <w:jc w:val="both"/>
        <w:rPr/>
      </w:pPr>
      <w:r>
        <w:rPr/>
        <w:t>Łącznie zadania planowano w kwocie 3 842 056,07 zł wykonano  3 837 700,00 zł tj. 99,89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 xml:space="preserve">1. Rolnictwo i łowiectwo    </w:t>
      </w:r>
    </w:p>
    <w:p>
      <w:pPr>
        <w:pStyle w:val="TextBody"/>
        <w:ind w:firstLine="708"/>
        <w:jc w:val="both"/>
        <w:rPr/>
      </w:pPr>
      <w:r>
        <w:rPr/>
        <w:t>Planowane wydatki w tym dziale w kwocie 1 461 540,60 zł wydatkowano 1 461 540,60 zł w tym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/>
        <w:t>zrefundowano wynagrodzenia  i składki od nich naliczane wypłacone pracownikom którzy wykonywali zadania z zakresu zwrotu podatku akcyzowego dla rolników w kwocie 24 856,78 zł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/>
        <w:t>zakupiono materiały i wyposażenie za sumę 3 800,88 zł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/>
        <w:t>dokonano zwrotu podatku akcyzowego dla rolników w kwocie 1 432 882,94 zł.</w:t>
      </w:r>
    </w:p>
    <w:p>
      <w:pPr>
        <w:pStyle w:val="TextBody"/>
        <w:tabs>
          <w:tab w:val="clear" w:pos="708"/>
          <w:tab w:val="left" w:pos="567" w:leader="none"/>
        </w:tabs>
        <w:ind w:left="143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 Transport i łączność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ab/>
        <w:t xml:space="preserve">Otrzymano i wydatkowano kwotę 10 824,00 zł na organizację bezpłatnych przewozów  do i z lokali wyborczych.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  <w:u w:val="single"/>
        </w:rPr>
        <w:t>3. Administracja publiczna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Z planowanych wydatków w kwocie 119 976,77 zł  100,00 %,</w:t>
      </w:r>
      <w:r>
        <w:rPr/>
        <w:t xml:space="preserve"> :</w:t>
      </w:r>
    </w:p>
    <w:p>
      <w:pPr>
        <w:pStyle w:val="TextBody"/>
        <w:jc w:val="both"/>
        <w:rPr/>
      </w:pPr>
      <w:r>
        <w:rPr/>
        <w:t>wydatki sfinansowane z dotacji przeznaczone na utrzymanie administracji publicznej tj.: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wynagrodzenia osobowe pracowników w kwocie 67 785,90 zł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dodatkowe wynagrodzenie roczne w kwocie 5 370,00 zł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składki na ubezpieczenia społeczne i  Fundusz Pracy w kwocie 13 318,22 zł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zakup materiałów 2 488,00 zł.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oprawa i konserwacji ksiąg USC 29 885,63 zł,</w:t>
      </w:r>
    </w:p>
    <w:p>
      <w:pPr>
        <w:pStyle w:val="TextBody"/>
        <w:numPr>
          <w:ilvl w:val="0"/>
          <w:numId w:val="26"/>
        </w:numPr>
        <w:jc w:val="both"/>
        <w:rPr/>
      </w:pPr>
      <w:r>
        <w:rPr/>
        <w:t>wpłaty na Pracownicze Plany Kapitałowe finansowane przez podmiot zatrudniający 1 129,02 zł.</w:t>
      </w:r>
    </w:p>
    <w:p>
      <w:pPr>
        <w:pStyle w:val="TextBody"/>
        <w:ind w:left="1146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4.Urzędy naczelnych organów władzy państwowej, kontroli i ochrony praw oraz   sądownictwa</w:t>
      </w:r>
    </w:p>
    <w:p>
      <w:pPr>
        <w:pStyle w:val="TextBody"/>
        <w:jc w:val="both"/>
        <w:rPr/>
      </w:pPr>
      <w:r>
        <w:rPr/>
        <w:t>Zaplanowano kwotę 156 120,00 zł wydatkowano 155 977,99 zł tj. 99,91 % w tym:</w:t>
      </w:r>
    </w:p>
    <w:p>
      <w:pPr>
        <w:pStyle w:val="TextBody"/>
        <w:jc w:val="both"/>
        <w:rPr/>
      </w:pPr>
      <w:r>
        <w:rPr/>
        <w:t xml:space="preserve">- na wynagrodzenia i pochodne za prace nad uzupełnieniem i aktualizacją rejestru wyborców  wydatkowano 855,99 zł, </w:t>
      </w:r>
    </w:p>
    <w:p>
      <w:pPr>
        <w:pStyle w:val="TextBody"/>
        <w:jc w:val="both"/>
        <w:rPr/>
      </w:pPr>
      <w:r>
        <w:rPr/>
        <w:t>- na organizację wyborów do Rady Gminy i Wójta wydatkowano 112 650,00 zł, - wypłacono diety członkom komisji wyborczych, mężom zaufania, wynagrodzenia informatykom, wydrukowano karty do głosowania i  zakupiono materiały,</w:t>
      </w:r>
    </w:p>
    <w:p>
      <w:pPr>
        <w:pStyle w:val="TextBody"/>
        <w:jc w:val="both"/>
        <w:rPr/>
      </w:pPr>
      <w:r>
        <w:rPr/>
        <w:t>-  na organizację wyborów do Parlamentu Europejskiego wydatkowano 42 472,00 zł - wypłacono diety członkom komisji wyborczych, mężom zaufania, wynagrodzenia informatykom  i  zakupiono materiał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5. Oświata i wychowanie</w:t>
      </w:r>
    </w:p>
    <w:p>
      <w:pPr>
        <w:pStyle w:val="TextBody"/>
        <w:ind w:left="360" w:hanging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lan finansowy                   30 873,31 zł.,</w:t>
      </w:r>
    </w:p>
    <w:p>
      <w:pPr>
        <w:pStyle w:val="TextBody"/>
        <w:ind w:left="360" w:hanging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nie                         30 690,75 zł., tj. 99,40%</w:t>
      </w:r>
    </w:p>
    <w:p>
      <w:pPr>
        <w:pStyle w:val="TextBody"/>
        <w:ind w:left="360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ramach tego działu sfinansowano:</w:t>
      </w:r>
    </w:p>
    <w:p>
      <w:pPr>
        <w:pStyle w:val="TextBody"/>
        <w:numPr>
          <w:ilvl w:val="0"/>
          <w:numId w:val="43"/>
        </w:numPr>
        <w:jc w:val="both"/>
        <w:rPr/>
      </w:pPr>
      <w:r>
        <w:rPr>
          <w:szCs w:val="24"/>
        </w:rPr>
        <w:t>zakup tuszu w kwocie 305,65 zł., tj. 1% kosztów obsługi zadania ,</w:t>
      </w:r>
    </w:p>
    <w:p>
      <w:pPr>
        <w:pStyle w:val="TextBody"/>
        <w:numPr>
          <w:ilvl w:val="0"/>
          <w:numId w:val="43"/>
        </w:numPr>
        <w:jc w:val="both"/>
        <w:rPr>
          <w:szCs w:val="24"/>
        </w:rPr>
      </w:pPr>
      <w:r>
        <w:rPr>
          <w:szCs w:val="24"/>
        </w:rPr>
        <w:t xml:space="preserve">zakup podręczników, .materiałów edukacyjnych i materiałów ćwiczeniowych do klas </w:t>
        <w:br/>
        <w:t xml:space="preserve">I-VIII w kwocie 30 385,10 zł, 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Pomoc Społeczna</w:t>
      </w:r>
    </w:p>
    <w:p>
      <w:pPr>
        <w:pStyle w:val="TextBody"/>
        <w:ind w:firstLine="708"/>
        <w:jc w:val="both"/>
        <w:rPr/>
      </w:pPr>
      <w:r>
        <w:rPr>
          <w:szCs w:val="24"/>
        </w:rPr>
        <w:t>W rozdziale dodatki mieszkaniowe wydatkowano kwotę 175 692,08 z, z tego: wypłacono bon energetyczny dla 447 osób na kwotę 170 574,84 zł, wypłacono wynagrodzenie wraz z pochodnymi na kwotę 2 889,12 zł, oraz  zakupiono materiały biurowe i oprogramowanie do obsługi Bonu energetycznego na kwotę 2 228,12 z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W rozdziale pozostała działalność wydatkowano kwotę 183 463,39 zł. Wypłacono  dodatki osłonowe oraz koszty obsługi tego zadania na kwotę 179 051,39 zł, z tego: wypłacono 423 dodatki osłonowe w kwocie 175 540,58 zł, wynagrodzenia osobowe wraz z pochodnymi na kwotę 3 352,96 zł, materiały biurowe na kwotę 157,85 zł. 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Ponad to przedłużono licencję oprogramowanie POMOST za kwotę 4 412,00 zł.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sz w:val="24"/>
          <w:szCs w:val="24"/>
          <w:u w:val="single"/>
          <w:vertAlign w:val="baseline"/>
        </w:rPr>
      </w:pPr>
      <w:r>
        <w:rPr>
          <w:b/>
          <w:position w:val="0"/>
          <w:sz w:val="24"/>
          <w:sz w:val="24"/>
          <w:szCs w:val="24"/>
          <w:u w:val="single"/>
          <w:vertAlign w:val="baseline"/>
        </w:rPr>
        <w:t>7.Rodzina</w:t>
      </w:r>
    </w:p>
    <w:p>
      <w:pPr>
        <w:pStyle w:val="Normal"/>
        <w:ind w:firstLine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W rozdziale świadczenia rodzinne, świadczenia z funduszu alimentacyjnego oraz składki na ubezpieczenia emerytalne i rentowe z ubezpieczenia społecznego wydatkowaną kwotę 1 649 200,42 zł z tego;</w:t>
      </w:r>
    </w:p>
    <w:p>
      <w:pPr>
        <w:pStyle w:val="Normal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w związku z realizacją zadań związanych z wypłatą świadczeń wychowawczych wydatkowano kwotę 13 000,00 zł, oraz realizacją ustawy o świadczeniach rodzinnych, ustawy o pomocy osobom uprawnionym do alimentów, ustawy o ustalaniu i wypłacie zasiłków dla opiekuna, oraz ustawy o systemie ubezpieczeń społecznych  z tytułu opłacania składek emerytalnych i rentowych wydatkowano kwotę  1 636 200,42  zł, z tego; 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wypłacono świadczenia wychowawcze na kwotę 11 000,00 zł oraz wypłacono zasiłki rodzinne wraz z dodatkami, jednorazowe zapomogi z tytułu urodzenia dziecka, zasiłki pielęgnacyjne, świadczenia pielęgnacyjne, świadczenia z funduszu alimentacyjnego, zasiłki dla opiekunów oraz specjalne zasiłki opiekuńcze na kwotę 1 480 281,73 zł,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wypłacono wynagrodzenia osobowe oraz dodatkowe wynagrodzenie roczne w wysokości 39 547,41 zł, </w:t>
      </w:r>
    </w:p>
    <w:p>
      <w:pPr>
        <w:pStyle w:val="Normal"/>
        <w:numPr>
          <w:ilvl w:val="0"/>
          <w:numId w:val="36"/>
        </w:numPr>
        <w:ind w:left="360" w:hanging="360"/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odprowadzono składki na ubezpieczenia społeczne i  Fundusz Pracy na kwotę 116 559,14  zł, w tym składki emerytalne i rentowe odprowadzone za osoby pobierające świadczenia pielęgnacyjne, zasiłki dla opiekunów i specjalne zasiłki opiekuńcze w wysokości  108 976,18 zł,</w:t>
      </w:r>
    </w:p>
    <w:p>
      <w:pPr>
        <w:pStyle w:val="Normal"/>
        <w:numPr>
          <w:ilvl w:val="0"/>
          <w:numId w:val="36"/>
        </w:numPr>
        <w:ind w:left="360" w:hanging="360"/>
        <w:jc w:val="both"/>
        <w:rPr/>
      </w:pPr>
      <w:r>
        <w:rPr>
          <w:position w:val="0"/>
          <w:sz w:val="24"/>
          <w:sz w:val="24"/>
          <w:szCs w:val="24"/>
          <w:vertAlign w:val="baseline"/>
        </w:rPr>
        <w:t>odpis na zakładowy fundusz świadczeń socjalnych wyniósł 1 812,14  zł.</w:t>
      </w:r>
    </w:p>
    <w:p>
      <w:pPr>
        <w:pStyle w:val="Heading2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W rozdziale Karta Dużej Rodziny w związku z realizacją rządowego programu dla rodzin wielodzietnych zakupiono materiały biurowe na kwotę 234,00 z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Na</w:t>
      </w:r>
      <w:r>
        <w:rPr>
          <w:bCs/>
          <w:sz w:val="22"/>
          <w:szCs w:val="22"/>
        </w:rPr>
        <w:t xml:space="preserve"> ubezpieczenia zdrowotne</w:t>
      </w:r>
      <w:r>
        <w:rPr>
          <w:sz w:val="22"/>
          <w:szCs w:val="22"/>
        </w:rPr>
        <w:t xml:space="preserve"> zaplanowano kwotę 50 100 zł , z kwoty tej opłacono składki na ubezpieczenie zdrowotne w wysokości 9 % od wypłaconych świadczeń w formie świadczenia pielęgnacyjnego i dodatku dla opiekuna na kwotę  50 1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PRZYCHODY I ROZCHODY BUDŻETU GMINY 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W przychodach</w:t>
      </w:r>
      <w:r>
        <w:rPr>
          <w:szCs w:val="24"/>
        </w:rPr>
        <w:t xml:space="preserve"> planowano wolne środki w kwocie 3 716 967,86 zł. zrealizowano 7 071 158,17 zł. Są to przychody jst z nadwyżki budżetowej w kwocie 4 556 158,17 zł, wolnych środki </w:t>
        <w:br/>
        <w:t xml:space="preserve">w kwocie 2 115 000,00 zł, oraz 400 000,00 zł pożyczki z Funduszu Ochrony Środowiska na część wkładu własnego na zadanie pn. Budowa gminnej oczyszczalni ścieków w miejscowości Grabowiec (etapI). 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Rozchody</w:t>
      </w:r>
      <w:r>
        <w:rPr>
          <w:szCs w:val="24"/>
        </w:rPr>
        <w:t xml:space="preserve"> planowane w wysokości 475 000,00 zł zrealizowano 475 000,00 zł na spłatę</w:t>
      </w:r>
      <w:r>
        <w:rPr/>
        <w:t xml:space="preserve"> rat</w:t>
        <w:br/>
        <w:t xml:space="preserve">kredytów zaciągniętych w Banku Pekao S.A  na budowę drogi gminnej w  miejscowości Tuczępy, w BS Końskowola na dofinansowanie budowy drogi powiatowej Skierbieszów-Grabowiec-Hrubieszów, w BS Wojsławice na sfinansowanie planowanego deficytu budżetowego oraz pożyczki z Funduszu Ochrony Środowiska i Gospodarki Wodnej w Lublinie zaciągniętej na przebudowę i termomodernizację Ośrodka Zdrowia w Grabowcu, części wkładu własnego zadanie pn. „Czysta energia w Gminie Grabowiec”, oraz </w:t>
      </w:r>
      <w:r>
        <w:rPr>
          <w:szCs w:val="24"/>
        </w:rPr>
        <w:t xml:space="preserve">część wkładu własnego na zadanie pn. Budowa gminnej oczyszczalni ścieków w miejscowości Grabowiec (etapI)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RACHUNEK DOCHODÓW SAMORZĄDOWYCH JEDNOSTEK BUDŻETOWYCH PRZY ZESPOLE SZKÓŁ IM. H. SIENKIEWICZA W GRABOWCU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ramach rachunku dochodów samorządowych jednostek budżetowych przy Zespole Szkół im. H. Sienkiewicza w Grabowcu prowadzona jest stołówka szkolna.</w:t>
      </w:r>
    </w:p>
    <w:p>
      <w:pPr>
        <w:pStyle w:val="TextBody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lan finansowy  dochodów wynosi  303 620,00  zł.</w:t>
      </w:r>
    </w:p>
    <w:p>
      <w:pPr>
        <w:pStyle w:val="TextBody"/>
        <w:jc w:val="both"/>
        <w:rPr/>
      </w:pPr>
      <w:r>
        <w:rPr>
          <w:szCs w:val="24"/>
        </w:rPr>
        <w:t>Wykonanie                                        274 642,62 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Na dochody składa się odpłatność uczniów za wyżywienie  tj. 274 642,62 z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Stan środków na początek okresu sprawozdawczego wynosił  0,00 zł.</w:t>
      </w:r>
    </w:p>
    <w:p>
      <w:pPr>
        <w:pStyle w:val="TextBody"/>
        <w:jc w:val="both"/>
        <w:rPr/>
      </w:pPr>
      <w:r>
        <w:rPr>
          <w:szCs w:val="24"/>
        </w:rPr>
        <w:t>Planowane wydatki w kwocie 303 620,00 zł.  zostały wykonane  w kwocie 274 642,62 zł.</w:t>
        <w:br/>
        <w:t>W/w środki wydatkowano na zakup środków żywnośc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Saldo konta na dzień 31.12.2024 r. wynosi 0,00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ZOBOWIĄZANIA I NALEŻNOŚCI BUDŻETU</w:t>
      </w:r>
    </w:p>
    <w:p>
      <w:pPr>
        <w:pStyle w:val="TextBody"/>
        <w:jc w:val="both"/>
        <w:rPr/>
      </w:pPr>
      <w:r>
        <w:rPr/>
        <w:t xml:space="preserve">Gmina Grabowiec na rachunku bankowym na dzień 31 grudnia 2024 roku posiadała środki pieniężne w kwocie 6 498 295,95 zł w tym: </w:t>
      </w:r>
    </w:p>
    <w:p>
      <w:pPr>
        <w:pStyle w:val="TextBody"/>
        <w:ind w:left="284" w:hanging="0"/>
        <w:jc w:val="both"/>
        <w:rPr/>
      </w:pPr>
      <w:r>
        <w:rPr/>
        <w:t>- środki niewykorzystanych dotacji w roku budżetowym 0,28 zł</w:t>
      </w:r>
    </w:p>
    <w:p>
      <w:pPr>
        <w:pStyle w:val="TextBody"/>
        <w:ind w:left="284" w:hanging="0"/>
        <w:jc w:val="both"/>
        <w:rPr/>
      </w:pPr>
      <w:r>
        <w:rPr/>
        <w:t>- środki subwencji otrzymanej w grudniu na styczeń 2025 r. 574 095,10 zł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  <w:t>Należności</w:t>
      </w:r>
    </w:p>
    <w:p>
      <w:pPr>
        <w:pStyle w:val="TextBody"/>
        <w:jc w:val="both"/>
        <w:rPr/>
      </w:pPr>
      <w:r>
        <w:rPr/>
        <w:t>Należności wymagalne Gminy stanowiła  kwota 827 185,98 zł w tym:</w:t>
      </w:r>
    </w:p>
    <w:p>
      <w:pPr>
        <w:pStyle w:val="TextBody"/>
        <w:tabs>
          <w:tab w:val="clear" w:pos="708"/>
          <w:tab w:val="left" w:pos="426" w:leader="none"/>
        </w:tabs>
        <w:ind w:left="426" w:hanging="142"/>
        <w:jc w:val="both"/>
        <w:rPr/>
      </w:pPr>
      <w:r>
        <w:rPr/>
        <w:t>-</w:t>
        <w:tab/>
        <w:t>z tytułu dostaw towarów i usług 11 838,74 zł.</w:t>
      </w:r>
    </w:p>
    <w:p>
      <w:pPr>
        <w:pStyle w:val="TextBody"/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color w:val="FF0000"/>
        </w:rPr>
        <w:t>-</w:t>
      </w:r>
      <w:r>
        <w:rPr/>
        <w:tab/>
        <w:t>pozostałe w kwocie 815 347,24 zł to należności z tytułu podatków i czynszów dzierżawnych,</w:t>
      </w:r>
    </w:p>
    <w:p>
      <w:pPr>
        <w:pStyle w:val="TextBody"/>
        <w:jc w:val="both"/>
        <w:rPr/>
      </w:pPr>
      <w:r>
        <w:rPr/>
        <w:t>Należności pozostałe w kwocie 896 547,47 zł. w tym: z tytułu dostaw towarów i usług  1 204,20 zł, z tytułu podatków 985,00 zł, pozostałe 894 358,27 zł (należny podatek VAT i nadpłata w PGE za energię elektryczną).</w:t>
      </w:r>
    </w:p>
    <w:p>
      <w:pPr>
        <w:pStyle w:val="TextBody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obowiązania niewymagalne</w:t>
      </w:r>
    </w:p>
    <w:p>
      <w:pPr>
        <w:pStyle w:val="TextBody"/>
        <w:jc w:val="both"/>
        <w:rPr/>
      </w:pPr>
      <w:r>
        <w:rPr/>
        <w:t xml:space="preserve">Wg. stanu na dzień 31 grudnia 2024 r. gmina posiadała zadłużenie w kwocie 2 040 000,00 zł </w:t>
        <w:br/>
        <w:t>z tytułu:</w:t>
      </w:r>
    </w:p>
    <w:p>
      <w:pPr>
        <w:pStyle w:val="TextBody"/>
        <w:jc w:val="both"/>
        <w:rPr/>
      </w:pPr>
      <w:r>
        <w:rPr/>
        <w:t xml:space="preserve">-  </w:t>
        <w:tab/>
        <w:t xml:space="preserve">pożyczki z Funduszu Ochrony Środowiska i Gospodarki Wodnej w kwocie 170 000,00 zł na zadanie pn. „Przebudowa i termomodernizacja Ośrodka Zdrowia w Grabowcu”(zakończenie spłaty 2026 rok) </w:t>
      </w:r>
    </w:p>
    <w:p>
      <w:pPr>
        <w:pStyle w:val="TextBody"/>
        <w:jc w:val="both"/>
        <w:rPr/>
      </w:pPr>
      <w:r>
        <w:rPr/>
        <w:t xml:space="preserve">- </w:t>
        <w:tab/>
        <w:t xml:space="preserve">kredytu zaciągniętego w PKO SA na budowę drogi gminnej w Tuczępach w kwocie </w:t>
        <w:br/>
        <w:t xml:space="preserve">170 000,00 zł (zakończenie spłaty kredytu w 2026 roku), </w:t>
      </w:r>
    </w:p>
    <w:p>
      <w:pPr>
        <w:pStyle w:val="TextBody"/>
        <w:jc w:val="both"/>
        <w:rPr/>
      </w:pPr>
      <w:r>
        <w:rPr/>
        <w:t xml:space="preserve">-  </w:t>
        <w:tab/>
        <w:t>kredytu zaciągniętego na dofinansowanie budowy drogi powiatowej Skierbieszów-Grabowiec-Hrubieszów w Lubelskim Banku Spółdzielczym z siedzibą w Końskowoli w kwocie 830 000,00 zł (zakończenie spłaty 2028 rok),</w:t>
      </w:r>
    </w:p>
    <w:p>
      <w:pPr>
        <w:pStyle w:val="TextBody"/>
        <w:jc w:val="both"/>
        <w:rPr/>
      </w:pPr>
      <w:r>
        <w:rPr/>
        <w:t>-</w:t>
        <w:tab/>
        <w:t>kredyt zaciągnięty w Banku Spółdzielczym w Wojsławicach na wkład własny budowy drogi gminnej w Bereściu w kwocie 280 000,00 zł ( zakończenie spłaty 2028 rok ),</w:t>
      </w:r>
    </w:p>
    <w:p>
      <w:pPr>
        <w:pStyle w:val="TextBody"/>
        <w:jc w:val="both"/>
        <w:rPr/>
      </w:pPr>
      <w:r>
        <w:rPr/>
        <w:t>-</w:t>
        <w:tab/>
        <w:t>pożyczki z Funduszu Ochrony Środowiska i Gospodarki Wodnej w kwocie 210 000,00 zł na wkład własny projektu „Czysta energia w Gminie Grabowiec” (za kończenie spłaty 2028 rok),</w:t>
      </w:r>
    </w:p>
    <w:p>
      <w:pPr>
        <w:pStyle w:val="TextBody"/>
        <w:jc w:val="both"/>
        <w:rPr/>
      </w:pPr>
      <w:r>
        <w:rPr/>
        <w:t>-</w:t>
        <w:tab/>
        <w:t>pożyczki z Funduszu Ochrony Środowiska i Gospodarki Wodnej w kwocie 380 000,00 zł na wkład własny Budowy Oczyszczalni Ścieków w miejscowości Grabowiec (etap I) (spłata w latach 2024-2029),</w:t>
      </w:r>
    </w:p>
    <w:p>
      <w:pPr>
        <w:pStyle w:val="TextBody"/>
        <w:jc w:val="both"/>
        <w:rPr/>
      </w:pPr>
      <w:r>
        <w:rPr/>
        <w:t xml:space="preserve">Bieżące zobowiązania z tytułu wynagrodzeń, pochodnych od wynagrodzeń, dostaw towarów </w:t>
        <w:br/>
        <w:t xml:space="preserve">i usług w kwocie 814 896,41 zł. </w:t>
      </w:r>
    </w:p>
    <w:p>
      <w:pPr>
        <w:pStyle w:val="TextBody"/>
        <w:jc w:val="both"/>
        <w:rPr/>
      </w:pPr>
      <w:r>
        <w:rPr/>
        <w:t>Gmina nie ma zobowiązań wymagalnych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STOPIEŃ REALIZACJI PROGRAMÓW WIELOLETNICH  </w:t>
      </w:r>
      <w:r>
        <w:rPr/>
        <w:t>(Tabela 5.)</w:t>
      </w:r>
    </w:p>
    <w:p>
      <w:pPr>
        <w:pStyle w:val="TextBody"/>
        <w:jc w:val="both"/>
        <w:rPr/>
      </w:pPr>
      <w:r>
        <w:rPr/>
        <w:t>Do realizacji programów wieloletnich zaplanowano: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W ramach wydatków bieżących </w:t>
      </w:r>
    </w:p>
    <w:p>
      <w:pPr>
        <w:pStyle w:val="TextBody"/>
        <w:numPr>
          <w:ilvl w:val="0"/>
          <w:numId w:val="49"/>
        </w:numPr>
        <w:jc w:val="both"/>
        <w:rPr/>
      </w:pPr>
      <w:r>
        <w:rPr>
          <w:b/>
        </w:rPr>
        <w:t xml:space="preserve">Rozgraniczenie działek nr 1121 i nr 1114 w obrębie Tuczępy – </w:t>
      </w:r>
      <w:r>
        <w:rPr/>
        <w:t>zadanie zrealizowane w latach 2023-2024 przez Urząd Gminy. Zadanie zrealizowano zapłacono 6 000,00 zł.</w:t>
      </w:r>
    </w:p>
    <w:p>
      <w:pPr>
        <w:pStyle w:val="TextBody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>Opracowanie projektu zmiany studium uwarunkowań i kierunków zagospodarowania przestrzennego Gminy Grabowiec oraz opracowanie projektu zmiany miejscowego planu zagospodarowania przestrzennego Gminy Grabowiec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roku 2022  podjęto uchwałę o przystąpieniu do IV zmiany studium uwarunkowań i kierunków zagospodarowania przestrzennego Gminy Grabowiec, przekazano do publicznej wiadomości informację o przystąpieniu do zmiany , sporządzono projekt IV zmiany studium do zaopiniowania przez Gminną komisję Urbanistyczno-Architektoniczną. Podjęto również Uchwałę o przystąpieniu do sporządzenia miejscowego planu zagospodarowania przestrzennego dla wybranych obszarów gminy. Zgodnie z umową na realizację zadania sfinansowano częściową płatność w kwocie 10 500,00 z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W maju 2023 roku przekazano projekt zmian studium do  publicznego wyłożenia. W czerwcu 2023 roku  podjęto uchwałę w sprawie zmiany studium uwarunkowań i kierunków zagospodarowania przestrzennego Gminy Grabowiec – zakończono zmiany w studium. </w:t>
        <w:br/>
        <w:t>W październiku 2023 roku przekazano projekt zmiany miejscowego planu zagospodarowania przestrzennego Gminy Grabowiec do uzgodnień. Łącznie w roku 2023 wydatkowano 35 600,00 zł. W roku 2024 płatności nie dokonywano. Trwają dalsze prace nad realizacją zadania. Planowane zakończenie na rok 2025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/>
          <w:szCs w:val="24"/>
        </w:rPr>
        <w:t xml:space="preserve">Sporządzenie projektu zmiany miejscowego planu zagospodarowania przestrzennego Gminy Grabowiec dla elektrowni wiatrowych w części obrębu ewidencyjnego Grabowiec, Góra Grabowiec, Kolonia Obłyczyn i Bereść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mowę na realizację zadania podpisano z firmą EMSystem Miłosz Banasiewicz – Ostrówek. Zebrano w tym zakresie niezbędne materiały, przygotowano ogłoszenie o przystąpieniu do planu, opracowano koncepcję planu miejscowego. Zapłacono 23 074,80 zł.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b/>
          <w:szCs w:val="24"/>
        </w:rPr>
        <w:t xml:space="preserve">Opracowanie planu ogólnego Gminy Grabowiec – </w:t>
      </w:r>
      <w:r>
        <w:rPr>
          <w:szCs w:val="24"/>
        </w:rPr>
        <w:t xml:space="preserve">zadanie realizowane w latach 2024-2026 przez Urząd Gminy. Umowę na realizację zadania podpisano z firmą GISLINE Rafał Musiałek Pęclin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W ramach wydatków majątkowych  </w:t>
      </w:r>
    </w:p>
    <w:p>
      <w:pPr>
        <w:pStyle w:val="TextBody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Budowa gminnej oczyszczalni ścieków w miejscowości Grabowiec (etap I)</w:t>
      </w:r>
    </w:p>
    <w:p>
      <w:pPr>
        <w:pStyle w:val="TextBody"/>
        <w:jc w:val="both"/>
        <w:rPr/>
      </w:pPr>
      <w:r>
        <w:rPr/>
        <w:t xml:space="preserve">Zadanie realizowane przez Urząd Gminy Grabowiec w latach 2022-2025. Przetarg na realizację zadania został uruchomiony 03.01.2023 roku. W wyniku przetargu 03.02.2023 wyłoniono wykonawcę. 17.02.2023 roku podpisano umowę na realizację zadania z firmą  „AGBUD Łukasz Bucior” z siedzibą w Krasnobrodzie, ul. ul. Liliowa 13, 22-440 Krasnobród. W roku 2023 zapłacono 1 313,40 zł za doradztwo. W roku 2024 wykonano roboty ziemne, część robót konstrukcyjno-budowlanych i technologii. Zadnie finansowane ze </w:t>
      </w:r>
      <w:r>
        <w:rPr>
          <w:bCs/>
        </w:rPr>
        <w:t xml:space="preserve">środków Rządowego Funduszu Polski Ład. </w:t>
      </w:r>
      <w:r>
        <w:rPr/>
        <w:t xml:space="preserve">Dokonano płatności częściowej 4 500 502,56 zł. Zadnie w trakcie realizacji. </w:t>
      </w:r>
    </w:p>
    <w:p>
      <w:pPr>
        <w:pStyle w:val="TextBody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Budowa sieci kanalizacji sanitarnej wraz z przyłączami w m.Grabowiec – wykonanie dokumentacji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Zadanie realizowane przez Urząd Gminy w latach 2023-2024. Umowę na wykonanie podpisano z Biurem Projektowo Inwestycyjnym Zygmunt Lisowski w Chełmie. Zadanie zrealizowano </w:t>
        <w:br/>
        <w:t>i zapłacono 190 700,00 zł.</w:t>
      </w:r>
    </w:p>
    <w:p>
      <w:pPr>
        <w:pStyle w:val="TextBody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 xml:space="preserve">Budowa sieci kanalizacji sanitarnej wraz z przyłączami w m. Grabowiec (etap I) </w:t>
      </w:r>
    </w:p>
    <w:p>
      <w:pPr>
        <w:pStyle w:val="TextBody"/>
        <w:jc w:val="both"/>
        <w:rPr/>
      </w:pPr>
      <w:r>
        <w:rPr/>
        <w:t>Zadanie realizowane przez Urząd Gminy w latach 2024-2025. Zadanie w trakcie realizacji.  Wykonawcą jest konsorcjum w składzie: lider HYDROTERM Spółka z o.o Święte, członek konsorcjum Inwestycje Liniowe INVEST-LINE Sp. z o.o Żurawica. Płatność 2025 rok.</w:t>
      </w:r>
    </w:p>
    <w:p>
      <w:pPr>
        <w:pStyle w:val="TextBody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Modernizacja Gminnej Hydrofornii w Wólce Tuczępskiej</w:t>
      </w:r>
    </w:p>
    <w:p>
      <w:pPr>
        <w:pStyle w:val="TextBody"/>
        <w:jc w:val="both"/>
        <w:rPr/>
      </w:pPr>
      <w:r>
        <w:rPr/>
        <w:t>Zadanie planowane  do realizacji przez Urząd Gminy w latach 2024-2025. Zadania nie realizowano – przeniesiono na 2025 rok.</w:t>
      </w:r>
    </w:p>
    <w:p>
      <w:pPr>
        <w:pStyle w:val="TextBody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Budowa dróg gminnych na obszarze Gminy Grabowiec w ramach Programu Inwestycji Strategicznych – edycja VIII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Zadanie realizowane przez Urząd Gminy w latach 2023-2025. Wykonawcą inwestycji jest Przedsiębiorstwo Robót Drogowo-Mostowych sp. z o.o Hrubieszów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W roku 2024 wybudowano dwa odcinki dróg gminnych w miejscowościach Grabowczyk </w:t>
        <w:br/>
        <w:t xml:space="preserve">i Kol.Ornatowice w kwocie 882 122,54 zł 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b/>
          <w:szCs w:val="24"/>
        </w:rPr>
        <w:t xml:space="preserve">Rozwój elektronicznych usług publicznych i systemów informacji przestrzennej </w:t>
        <w:br/>
        <w:t xml:space="preserve">w gminach subregionu chełmsko-zamojskiego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dpisano umowę 21.12.2023 r. o dofinansowanie Projektu w ramach Działanie 2.1 Cyfrowe Lubelskie Priorytet II Transformacja gospodarcza i cyfrowa regionu, Program Fundusze Europejskie dla Lubelskiego 2021-2027. Projekt realizowany będzie we współpracy sześciu gmin tj. Komarow-Osada, Adamów, Grabowiec, Łukowa, Radecznica i Stary Zamość w latach 2023-2025.</w:t>
      </w:r>
      <w:r>
        <w:rPr/>
        <w:t xml:space="preserve"> W roku 2024 zakupiono sprzęt komputerowy i opłacono doradztwo techniczne w kwocie 310 224,45 zł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Rewitalizacja centrum Grabowca poprzez wybudowanie placu wraz z infrastrukturą towarzyszącą w ramach Programu Inwestycji Strategicznych – edycja VIII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Zadanie realizowane przez Urząd Gminy w Grabowcu w latach 2024 -2025. W roku 2024 wyłoniono wykonawcę i podpisano umowę na realizację zadania z firmą „JSK TEAM Monika Krasnopolska”. Zadanie finansowane ze </w:t>
      </w:r>
      <w:r>
        <w:rPr>
          <w:bCs/>
        </w:rPr>
        <w:t xml:space="preserve">środki Rządowego Funduszu Polski Ład. </w:t>
      </w:r>
      <w:r>
        <w:rPr/>
        <w:t>Dokonano płatności częściowej w kwocie 282 102,70 zł (wkład własny). Zadanie w trakcie realizacji.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Modernizacja oświetlenia ulicznego na terenie gminy Grabowiec w ramach Programu Inwestycji Strategicznych – Rozświetlamy Polskę. </w:t>
      </w:r>
    </w:p>
    <w:p>
      <w:pPr>
        <w:pStyle w:val="TextBody"/>
        <w:jc w:val="both"/>
        <w:rPr/>
      </w:pPr>
      <w:r>
        <w:rPr/>
        <w:t>Zadanie planowane  do realizacji przez Urząd Gminy w latach 2024-2025. Zadania nie realizowano – przeniesiono na 2025 rok.</w:t>
      </w:r>
    </w:p>
    <w:p>
      <w:pPr>
        <w:pStyle w:val="TextBody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>Wykonanie ogrodzenia Cmentarza Wojennego z I wojny światowej</w:t>
      </w:r>
    </w:p>
    <w:p>
      <w:pPr>
        <w:pStyle w:val="TextBody"/>
        <w:jc w:val="both"/>
        <w:rPr/>
      </w:pPr>
      <w:r>
        <w:rPr/>
        <w:t>Zadanie realizowane przez Urząd Gminy Grabowiec w latach 2023-2024. Inwestycję wykonywała firma Fitness-Bud Jacek Pupiec Miączyn. Zadnie zakończono i zapłacono kwotę 69 224,40 z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WYDATKI NA NA PROGRAMY FINANSOWANE Z UDZIAŁEM ŚRODKÓW POCHODZĄCYCH Z BUDŻETU UNII EUROPEJSKIEJ ROK 2024 </w:t>
      </w:r>
      <w:r>
        <w:rPr/>
        <w:t>(Tabela 4.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0"/>
        </w:numPr>
        <w:jc w:val="both"/>
        <w:rPr/>
      </w:pPr>
      <w:r>
        <w:rPr/>
        <w:t>Cyberbezpieczna Gmina Grabowiec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 xml:space="preserve">Plan 77 976,42 zł (środki budżetu UE i budżetu państwa) wykonanie 77 976,42 zł (100,00%) </w:t>
        <w:br/>
        <w:t xml:space="preserve">w tym środki budżetu państwa 14 035,76 zł, środki budżetu UE 63 940,66 zł. Zapłacono za dostawę, montaż i uruchomienie  zasilacza UPS i agregatu prądotwórczego.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szCs w:val="24"/>
        </w:rPr>
        <w:t xml:space="preserve">Rozwój elektronicznych usług publicznych i systemów informacji przestrzennej </w:t>
        <w:br/>
        <w:t>w gminach subregionu chełmsko-zamojskiego.</w:t>
      </w:r>
    </w:p>
    <w:p>
      <w:pPr>
        <w:pStyle w:val="TextBody"/>
        <w:jc w:val="both"/>
        <w:rPr/>
      </w:pPr>
      <w:r>
        <w:rPr>
          <w:szCs w:val="24"/>
        </w:rPr>
        <w:t xml:space="preserve">Zadanie polega na modernizacji i integracji eksploatowanych systemów informatycznych .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lan 314 142,00 zł (środki budżetu UE i własne) wykonanie 310 224,45 zł (98,76%) w tym: środki własne 46 533,67 zł, środki budżetu UE 263 690,78 zł.</w:t>
      </w:r>
      <w:r>
        <w:rPr/>
        <w:t xml:space="preserve"> Zakupiono sprzęt komputerowy                  i opłacono doradztwo techniczne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/>
      </w:pPr>
      <w:r>
        <w:rPr/>
        <w:t>Rozwój społeczności energetycznych działających w zakresie OZE w ramach Partnerstwa z Obszaru Skierbieszowskiego Parku Krajobrazowego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Plan 58 702,27 zł (środki budżetu UE i własne) wykonanie 43 759,65 zł (74,55%) w tym: środki własne 11 247,54 zł, środki budżetu UE 32 512,11 zł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Zapłacono za przygotowanie i realizacja kampanii w ramach współpracy OZ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REALIZACJA ZADAŃ FUNDUSZU SOŁECKIEGO</w:t>
      </w:r>
    </w:p>
    <w:p>
      <w:pPr>
        <w:pStyle w:val="TextBody"/>
        <w:jc w:val="both"/>
        <w:rPr/>
      </w:pPr>
      <w:r>
        <w:rPr/>
        <w:t xml:space="preserve">W budżecie gminy Grabowiec na rok 2024 został wyodrębniony fundusz sołecki w kwocie </w:t>
        <w:br/>
        <w:t>547 952,12 zł. zrealizowany w kwocie 545 037,44 zł tj. 99,47 %. W tym: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zakup tłucznia, klińca i kamienia dla sołectw Bereść, Dańczypol, Ornatowice, Skibice, Skomorochy Duże, Skomorochy Małe, Szczelatyn, Tuczępy, Wólka Tuczępska w kwocie 59 593,50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zakup płyt drogowych dla sołectw Grabowiec-Góra, Majdan Tuczępski, Skibice, Skomorochy Małe w kwocie 60 659,91 zł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 xml:space="preserve">zakup przepustów i lampy ulicznej w sołectwach Cieszyn, Skomorochy Małe </w:t>
        <w:br/>
        <w:t>i Szczelatyn w kwocie 9 430,00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projekt drogi gminnej i latanie ubytków w sołectwach Grabowiec-Góra i Skomorochy Duże w kwocie 7 500,00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zakup kosiarki na wysięgniku w kwocie 95 940,00 zł wspólny zakup przez sołectwa Bereść, Bronisławka, Cieszyn, Czechówka, Dańczypol, Grabowczyk, Grabowiec, Grabowiec-Góra, Henrykówka, Hołużne, Ornatowice, Ornatowice Kolonia, Rogów, Siedlisko, Skibice, Skomorochy Duże, Szczelatyn, Szystowice, Tuczępy, Wolica Uchańska, Wólka Tuczępska i Żurawlów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dofinansowanie budowy dróg gminnych i zadania pn.”Budowa dróg gminnych na obszarze Gminy Grabowiec w ramach Programu Inwestycji Strategicznych – edycja VIII” w kwocie 181 342,71 zł przez sołectwa Bereść, Czechówka, Grabowczyk, Grabowiec, Hołużne, Ornatowice, Rogów, Siedlisko, Szystowice, Wolica Uchańska, Żurawlów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podział działki gminnej w sołectwie Bereść i złożenie wniosku do sądu na realizację wydzielenia działek w sołectwie Ornatowice kwota 7 000,00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dofinansowanie zadania pn. Rewitalizacja centrum Grabowca poprzez wybudowanie placu wraz z infrastrukturą towarzyszącą w ramach Programu Inwestycji Strategicznych edycja VIII w kwocie 25 462,24 zł przez sołectwa Bronisławka i Ornatowice Kolonia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 xml:space="preserve"> </w:t>
      </w:r>
      <w:r>
        <w:rPr/>
        <w:t>zakup materiałów do remontu remiz, wyposażenia w sołectwach Bereść, Cieszyn, Henrykówka, Majdan Tuczępski, Rogów, Skomorochy Małe, Tuczępy, Wolica Uchańska, Wólka Tuczępska w kwocie 92 785,13 zł,</w:t>
      </w:r>
    </w:p>
    <w:p>
      <w:pPr>
        <w:pStyle w:val="TextBody"/>
        <w:numPr>
          <w:ilvl w:val="0"/>
          <w:numId w:val="41"/>
        </w:numPr>
        <w:jc w:val="both"/>
        <w:rPr/>
      </w:pPr>
      <w:r>
        <w:rPr/>
        <w:t>zakup kosy spalinowej w sołectwie Dańczypol i materiałów na wykonanie tablicy informacyjnej w sołectwie Cieszyn kwota 5 323,95 zł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OSPODARKA ODPADAMI</w:t>
      </w:r>
    </w:p>
    <w:p>
      <w:pPr>
        <w:pStyle w:val="TextBody"/>
        <w:jc w:val="both"/>
        <w:rPr/>
      </w:pPr>
      <w:r>
        <w:rPr>
          <w:szCs w:val="24"/>
        </w:rPr>
        <w:t>Ewidencja dochodów i wydatków związanych z gospodarką odpadami komunalnymi odbywa się na wyodrębnionym rachunku bankowym. Uchwałą nr XXXIII/171/2021 z dnia 03.12.2021 r. Rada Gminy Grabowiec ustaliła stawkę opłaty za  gospodarowanie odpadami komunalnymi na terenie Gminy Grabowiec w wysokości 15 zł miesięcznie od jednego mieszkańca za odpady zbierane selektywnie oraz 45 zł za odpady które nie są zbierane w sposób selektywn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chwała wprowadziła również zwolnienie  w wysokości 1,00 zł miesięcznie od osoby dla właścicieli nieruchomości kompostujących bioodpady.</w:t>
      </w:r>
    </w:p>
    <w:p>
      <w:pPr>
        <w:pStyle w:val="TextBody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Dochody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lan dochodów gospodarki odpadami 504 500,00 zł wykonanie 488 362,72 zł tj. 96,80% 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Na dzień 31 grudnia zaległości z tytułu opłaty za gospodarowanie odpadami wynoszą  </w:t>
        <w:br/>
        <w:t>58 430,81 zł, nadpłata 5 149,51 zł. Na zaległości wystawiono upomnienia i tytuły wykonawcze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zakresie pozostałych działań związanych z gospodarką odpadami uzyskano dochody z: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kara umowna wpłacona przez firmę z tytułu nie wywiązania się z umowy odbioru foli rolniczych 2 241,00 zł,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zwrot kosztów upomnień 3 140,14 zł,</w:t>
      </w:r>
    </w:p>
    <w:p>
      <w:pPr>
        <w:pStyle w:val="TextBody"/>
        <w:numPr>
          <w:ilvl w:val="0"/>
          <w:numId w:val="48"/>
        </w:numPr>
        <w:jc w:val="both"/>
        <w:rPr/>
      </w:pPr>
      <w:r>
        <w:rPr/>
        <w:t>odsetkek od nieterminowych wpłat 874,50 zł, odsetki naliczone statystycznie od zaległości to kwota 12 001,00 z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Wydatki </w:t>
      </w:r>
    </w:p>
    <w:p>
      <w:pPr>
        <w:pStyle w:val="TextBody"/>
        <w:jc w:val="both"/>
        <w:rPr/>
      </w:pPr>
      <w:r>
        <w:rPr/>
        <w:t xml:space="preserve">W zakresie gospodarki odpadami zaplanowano kwotę 544 917,00 wydatkowano 536 344,14 zł. </w:t>
        <w:br/>
        <w:t xml:space="preserve">Uchwałą nr LXIII/360/2024 Rady Gminy Grabowiec z dnia 29 lutego 2024 roku w sprawie zmian uchwały budżetowej na 2024 rok został zwiększony plan wydatków o 417,00 zł i Uchwałą nr X/36/2024 Rady Gminy Grabowiec z dnia 28 listopada 2024 r. w sprawie zmian uchwały budżetowej na 2024 rok został zwiększony plan wydatków o  kwotę 40 000,00 zł. Zwiększone środki pochodzą z dochodów własnych. Pozwala na to Uchwała nr XXXIV/178/2021 Rady Gminy Grabowiec z dnia 30 grudnia 2021 roku w sprawie postanowienia o pokryciu części kosztów gospodarowania odpadami komunalnymi z dochodów własnych niepochodzących </w:t>
        <w:br/>
        <w:t>z pobranej opłaty za gospodarowanie odpadami komunalnymi.</w:t>
      </w:r>
    </w:p>
    <w:p>
      <w:pPr>
        <w:pStyle w:val="TextBody"/>
        <w:jc w:val="both"/>
        <w:rPr/>
      </w:pPr>
      <w:r>
        <w:rPr/>
        <w:t>Środki wydatkowano na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wynagrodzenie, składki ZUS, fundusz pracy, składki na PPK pracowników realizującego zadania z zakresu gospodarki odpadami 79 862,33 zł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wynagrodzenie dla sołtysów za inkaso opłaty śmieciowej 10 505,00 zł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kupiono drukarkę, niszczarkę, toner i papier w kwocie 2 550,56 zł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usługi w kwocie 441 420,25 zł w tym</w:t>
      </w:r>
      <w:r>
        <w:rPr>
          <w:color w:val="FF0000"/>
        </w:rPr>
        <w:t xml:space="preserve">: </w:t>
      </w:r>
      <w:r>
        <w:rPr/>
        <w:t>zapłacono za pomiar osiadania odpadów 2 121,75</w:t>
      </w:r>
      <w:r>
        <w:rPr>
          <w:color w:val="FF0000"/>
        </w:rPr>
        <w:t xml:space="preserve"> </w:t>
      </w:r>
      <w:r>
        <w:rPr/>
        <w:t>zł, opracowanie materiałów dotyczących zmniejszenia częstotliwości badań nieczynnego składowiska odpadów 4 000,00 zł, zapłacono za odbiór odpadów z terenu Gminy firmie świadczącej usługi 433 023,30 zł, odbiór odpadów medycznych 475,20 zł, oraz prowadzenie rachunku bankowego 1 800,00 zł,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dpis na fundusz świadczeń socjalnych 2 006,00 zł,</w:t>
      </w:r>
    </w:p>
    <w:p>
      <w:pPr>
        <w:pStyle w:val="TextBody"/>
        <w:jc w:val="both"/>
        <w:rPr/>
      </w:pPr>
      <w:r>
        <w:rPr/>
        <w:t>W ramach edukacji ekologicznej wydrukowano i rozprowadzono ulotki na temat prawidłowej segregacji odpadów.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8.4pt;mso-wrap-distance-left:0pt;mso-wrap-distance-right:0pt;mso-wrap-distance-top:0pt;mso-wrap-distance-bottom:0pt;margin-top:0.05pt;mso-position-vertical-relative:text;margin-left:45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8"/>
    <w:lvlOverride w:ilvl="0">
      <w:startOverride w:val="1"/>
    </w:lvlOverride>
  </w:num>
  <w:num w:numId="5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position w:val="0"/>
      <w:sz w:val="24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position w:val="0"/>
      <w:sz w:val="24"/>
      <w:sz w:val="24"/>
      <w:u w:val="single"/>
      <w:vertAlign w:val="baseli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position w:val="0"/>
      <w:sz w:val="26"/>
      <w:sz w:val="26"/>
      <w:szCs w:val="26"/>
      <w:vertAlign w:val="baselin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1Znak">
    <w:name w:val="Nagłówek 1 Znak"/>
    <w:qFormat/>
    <w:rPr>
      <w:b/>
      <w:sz w:val="32"/>
      <w:u w:val="single"/>
      <w:vertAlign w:val="superscript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  <w:u w:val="single"/>
    </w:rPr>
  </w:style>
  <w:style w:type="character" w:styleId="TytuZnak">
    <w:name w:val="Tytuł Znak"/>
    <w:qFormat/>
    <w:rPr>
      <w:sz w:val="32"/>
      <w:u w:val="single"/>
      <w:vertAlign w:val="superscript"/>
    </w:rPr>
  </w:style>
  <w:style w:type="character" w:styleId="TekstpodstawowywcityZnak">
    <w:name w:val="Tekst podstawowy wcięty Znak"/>
    <w:qFormat/>
    <w:rPr>
      <w:sz w:val="32"/>
      <w:vertAlign w:val="superscript"/>
    </w:rPr>
  </w:style>
  <w:style w:type="character" w:styleId="Tekstpodstawowywcity2Znak">
    <w:name w:val="Tekst podstawowy wcięty 2 Znak"/>
    <w:qFormat/>
    <w:rPr>
      <w:sz w:val="32"/>
      <w:vertAlign w:val="superscript"/>
    </w:rPr>
  </w:style>
  <w:style w:type="character" w:styleId="StopkaZnak">
    <w:name w:val="Stopka Znak"/>
    <w:qFormat/>
    <w:rPr>
      <w:sz w:val="32"/>
      <w:vertAlign w:val="superscript"/>
    </w:rPr>
  </w:style>
  <w:style w:type="character" w:styleId="NagwekZnak">
    <w:name w:val="Nagłówek Znak"/>
    <w:qFormat/>
    <w:rPr>
      <w:sz w:val="32"/>
      <w:vertAlign w:val="superscript"/>
    </w:rPr>
  </w:style>
  <w:style w:type="character" w:styleId="TekstprzypisudolnegoZnak">
    <w:name w:val="Tekst przypisu dolnego Znak"/>
    <w:qFormat/>
    <w:rPr>
      <w:vertAlign w:val="superscript"/>
    </w:rPr>
  </w:style>
  <w:style w:type="character" w:styleId="TekstkomentarzaZnak">
    <w:name w:val="Tekst komentarza Znak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vertAlign w:val="superscript"/>
    </w:rPr>
  </w:style>
  <w:style w:type="character" w:styleId="TekstprzypisukocowegoZnak">
    <w:name w:val="Tekst przypisu końcowego Znak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vertAlign w:val="superscript"/>
    </w:rPr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position w:val="0"/>
      <w:sz w:val="24"/>
      <w:sz w:val="24"/>
      <w:szCs w:val="24"/>
      <w:vertAlign w:val="baseline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42:00Z</dcterms:created>
  <dc:creator>Urząd Gminy Grabowiec</dc:creator>
  <dc:description/>
  <cp:keywords/>
  <dc:language>en-US</dc:language>
  <cp:lastModifiedBy>Małgorzata Surma</cp:lastModifiedBy>
  <cp:lastPrinted>2025-03-19T11:13:00Z</cp:lastPrinted>
  <dcterms:modified xsi:type="dcterms:W3CDTF">2025-03-31T11:07:00Z</dcterms:modified>
  <cp:revision>4881</cp:revision>
  <dc:subject/>
  <dc:title>Załącznik Nr 1</dc:title>
</cp:coreProperties>
</file>